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784752213"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438775027"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19785399"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76693340"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263166273"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