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515139237"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763666401"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5747389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8777730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7581181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