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556991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71415297"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467110963"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45812319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300332303"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