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476770922"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07435392"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211353963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6879565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258962412"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