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52614492"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57196421"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540103055"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944174276"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419570728"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