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30829009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2119920478"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690176556"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942166327"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573477496"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