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677447527"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588804391"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588617758"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2048998453"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522725955"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