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634926957"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933491926"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366326848"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707906282"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277418088"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