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587714417"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679660638"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484638979"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59322314"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67921937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