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30721992"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781420552"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390389962"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461481060"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272798247"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