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55"/>
        <w:gridCol w:w="5985"/>
      </w:tblGrid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bookmarkStart w:id="0" w:name="gb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45e COUPE AERONAUTIQUE GORDON BENNETT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 xml:space="preserve">SANCTION APPROVED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ARSTEIN, Germany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ugust 31</w:t>
            </w:r>
            <w:r>
              <w:rPr>
                <w:vertAlign w:val="superscript"/>
              </w:rPr>
              <w:t>st</w:t>
            </w:r>
            <w:r>
              <w:rPr/>
              <w:t xml:space="preserve"> – September 8</w:t>
            </w:r>
            <w:r>
              <w:rPr>
                <w:vertAlign w:val="superscript"/>
              </w:rPr>
              <w:t>th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long distance rac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M 1 250 = € 64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ch 3</w:t>
            </w:r>
            <w:r>
              <w:rPr>
                <w:vertAlign w:val="superscript"/>
              </w:rPr>
              <w:t>rd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kus HAGGENEY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kus HAGGENEY/ Walter MÜLLE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FSV and Warstein Brewery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FSV and Warstein Brewery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hyperlink r:id="rId2">
              <w:r>
                <w:rPr>
                  <w:rStyle w:val="InternetLink"/>
                </w:rPr>
                <w:t>www.dfsv.de</w:t>
              </w:r>
            </w:hyperlink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M 1 000 = € 51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ydrogene, Ballast sand, Medals, Ancilliary/stationary, 4 tickets to Opening and Price Givin Ceremonies. More places available on request, though may have to be charges fo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M 5 000 000 Third party. Additionnal insurance can be bought from organisation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/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/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kus HAGGENEY, GE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alter MÜLLER, GE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ury memb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eil ROBERTSON, GBR, President</w:t>
              <w:br/>
              <w:t>Hanne HOHMANN, GER, Vladimir KARNAUKOV, UK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B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s / Chief Debriefer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kus HAGGENEY, GER / Ulrich HOHMANN Jr, GE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"Usual" package, travel + accomodation in HQ, officials may be asked to share a ca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 observers. GPS-loggers used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3</w:t>
            </w:r>
            <w:r>
              <w:rPr>
                <w:vertAlign w:val="superscript"/>
              </w:rPr>
              <w:t>rd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59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fsv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2:49:00Z</dcterms:created>
  <dc:creator>anagorsk</dc:creator>
  <dc:description/>
  <cp:keywords/>
  <dc:language>en-US</dc:language>
  <cp:lastModifiedBy>anagorsk</cp:lastModifiedBy>
  <dcterms:modified xsi:type="dcterms:W3CDTF">2008-08-17T02:49:00Z</dcterms:modified>
  <cp:revision>1</cp:revision>
  <dc:subject/>
  <dc:title>Event Name:</dc:title>
</cp:coreProperties>
</file>