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11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bidi="fr-FR"/>
              </w:rPr>
              <w:t>55</w:t>
            </w:r>
            <w:r>
              <w:rPr>
                <w:rFonts w:cs="Arial"/>
                <w:b/>
                <w:bCs/>
                <w:sz w:val="18"/>
                <w:vertAlign w:val="superscript"/>
                <w:lang w:bidi="fr-FR"/>
              </w:rPr>
              <w:t>e</w:t>
            </w:r>
            <w:r>
              <w:rPr>
                <w:rFonts w:cs="Arial"/>
                <w:b/>
                <w:bCs/>
                <w:sz w:val="18"/>
                <w:lang w:bidi="fr-FR"/>
              </w:rPr>
              <w:t xml:space="preserve"> Coupe Aéronautique Gordon Bennett 2011</w:t>
            </w:r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– TALLARD Airport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354" w:leader="none"/>
              </w:tabs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824701064"/>
            <w:bookmarkStart w:id="1" w:name="__Fieldmark__0_824701064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824701064"/>
            <w:bookmarkStart w:id="3" w:name="__Fieldmark__1_824701064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 Sept 2011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824701064"/>
            <w:bookmarkStart w:id="5" w:name="__Fieldmark__2_824701064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824701064"/>
            <w:bookmarkStart w:id="7" w:name="__Fieldmark__3_824701064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take off spot: </w:t>
            </w:r>
            <w:r>
              <w:rPr>
                <w:b/>
                <w:bCs/>
                <w:color w:val="000000"/>
                <w:lang w:val="en-GB"/>
              </w:rPr>
              <w:tab/>
            </w:r>
            <w:r>
              <w:rPr>
                <w:bCs/>
                <w:color w:val="000000"/>
                <w:lang w:val="en-US" w:eastAsia="en-US"/>
              </w:rPr>
              <w:t>date  10 Sept 2011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824701064"/>
            <w:bookmarkStart w:id="9" w:name="__Fieldmark__4_824701064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824701064"/>
            <w:bookmarkStart w:id="11" w:name="__Fieldmark__5_824701064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2</w:t>
            </w:r>
            <w:r>
              <w:rPr>
                <w:color w:val="000000"/>
                <w:vertAlign w:val="superscript"/>
                <w:lang w:val="en-GB"/>
              </w:rPr>
              <w:t>nd</w:t>
            </w:r>
            <w:r>
              <w:rPr>
                <w:color w:val="000000"/>
                <w:lang w:val="en-GB"/>
              </w:rPr>
              <w:t xml:space="preserve">  take off spot  </w:t>
              <w:tab/>
            </w:r>
            <w:r>
              <w:rPr>
                <w:bCs/>
                <w:color w:val="000000"/>
                <w:lang w:val="en-US" w:eastAsia="en-US"/>
              </w:rPr>
              <w:t>before 12 Sept 2011</w:t>
            </w:r>
            <w:r>
              <w:rPr>
                <w:b/>
                <w:bCs/>
                <w:color w:val="000000"/>
                <w:lang w:val="en-US" w:eastAsia="en-US"/>
              </w:rPr>
              <w:t xml:space="preserve">   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824701064"/>
            <w:bookmarkStart w:id="13" w:name="__Fieldmark__6_824701064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824701064"/>
            <w:bookmarkStart w:id="15" w:name="__Fieldmark__7_824701064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17 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824701064"/>
            <w:bookmarkStart w:id="17" w:name="__Fieldmark__8_824701064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824701064"/>
            <w:bookmarkStart w:id="19" w:name="__Fieldmark__9_824701064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to be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February 2010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en-GB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824701064"/>
            <w:bookmarkStart w:id="22" w:name="__Fieldmark__10_824701064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824701064"/>
            <w:bookmarkStart w:id="24" w:name="__Fieldmark__11_824701064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824701064"/>
            <w:bookmarkStart w:id="26" w:name="__Fieldmark__12_824701064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824701064"/>
            <w:bookmarkStart w:id="28" w:name="__Fieldmark__13_824701064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824701064"/>
            <w:bookmarkStart w:id="30" w:name="__Fieldmark__14_824701064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824701064"/>
            <w:bookmarkStart w:id="32" w:name="__Fieldmark__15_824701064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824701064"/>
            <w:bookmarkStart w:id="34" w:name="__Fieldmark__16_824701064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824701064"/>
            <w:bookmarkStart w:id="36" w:name="__Fieldmark__17_824701064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824701064"/>
            <w:bookmarkStart w:id="38" w:name="__Fieldmark__18_824701064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824701064"/>
            <w:bookmarkStart w:id="40" w:name="__Fieldmark__19_824701064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824701064"/>
            <w:bookmarkStart w:id="42" w:name="__Fieldmark__20_824701064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824701064"/>
            <w:bookmarkStart w:id="44" w:name="__Fieldmark__21_824701064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824701064"/>
            <w:bookmarkStart w:id="46" w:name="__Fieldmark__22_824701064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824701064"/>
            <w:bookmarkStart w:id="48" w:name="__Fieldmark__23_824701064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824701064"/>
            <w:bookmarkStart w:id="50" w:name="__Fieldmark__24_824701064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824701064"/>
            <w:bookmarkStart w:id="52" w:name="__Fieldmark__25_824701064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824701064"/>
            <w:bookmarkStart w:id="54" w:name="__Fieldmark__26_824701064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824701064"/>
            <w:bookmarkStart w:id="56" w:name="__Fieldmark__27_824701064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824701064"/>
            <w:bookmarkStart w:id="58" w:name="__Fieldmark__28_824701064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824701064"/>
            <w:bookmarkStart w:id="60" w:name="__Fieldmark__29_824701064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824701064"/>
            <w:bookmarkStart w:id="62" w:name="__Fieldmark__30_824701064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824701064"/>
            <w:bookmarkStart w:id="64" w:name="__Fieldmark__31_824701064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824701064"/>
            <w:bookmarkStart w:id="66" w:name="__Fieldmark__32_824701064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824701064"/>
            <w:bookmarkStart w:id="68" w:name="__Fieldmark__33_824701064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December 20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March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March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824701064"/>
            <w:bookmarkStart w:id="70" w:name="__Fieldmark__34_824701064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824701064"/>
            <w:bookmarkStart w:id="72" w:name="__Fieldmark__35_824701064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824701064"/>
            <w:bookmarkStart w:id="74" w:name="__Fieldmark__36_824701064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824701064"/>
            <w:bookmarkStart w:id="76" w:name="__Fieldmark__37_824701064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824701064"/>
            <w:bookmarkStart w:id="78" w:name="__Fieldmark__38_824701064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824701064"/>
            <w:bookmarkStart w:id="80" w:name="__Fieldmark__39_824701064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0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824701064"/>
            <w:bookmarkStart w:id="82" w:name="__Fieldmark__40_824701064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824701064"/>
            <w:bookmarkStart w:id="84" w:name="__Fieldmark__41_824701064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ntity: : Association Carnavol Tallard – France </w:t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And       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in contact</w:t>
            </w:r>
            <w:r>
              <w:rPr>
                <w:rStyle w:val="InternetLink"/>
                <w:lang w:val="en-GB" w:eastAsia="ar-SA" w:bidi="ar-SA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/>
              <w:t xml:space="preserve"> </w:t>
            </w:r>
            <w:r>
              <w:rPr>
                <w:rFonts w:cs="Arial"/>
                <w:color w:val="000000"/>
                <w:sz w:val="18"/>
              </w:rPr>
              <w:t xml:space="preserve">and/or </w:t>
            </w:r>
            <w:hyperlink r:id="rId3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9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World Hot Air Airship Championship (Dole) July, 2010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2009 (Brissac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6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2 : Chatellerault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7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3 : Arc et Senans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4 : Thionville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 xml:space="preserve">: </w:t>
            </w:r>
            <w:hyperlink r:id="rId4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and/or </w:t>
            </w:r>
            <w:hyperlink r:id="rId5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http://www.gordonbennett2011.org/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Name: Association Carnavol and FFA  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rtine Besnainou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824701064"/>
            <w:bookmarkStart w:id="86" w:name="__Fieldmark__42_824701064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mail: </w:t>
            </w:r>
            <w:hyperlink r:id="rId6">
              <w:r>
                <w:rPr>
                  <w:rStyle w:val="InternetLink"/>
                  <w:rFonts w:cs="Arial"/>
                  <w:sz w:val="18"/>
                  <w:lang w:val="fr-FR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</w:rPr>
              <w:t xml:space="preserve">     Phone: 33 6 09 72 03 3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824701064"/>
            <w:bookmarkStart w:id="88" w:name="__Fieldmark__43_824701064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824701064"/>
            <w:bookmarkStart w:id="90" w:name="__Fieldmark__44_824701064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824701064"/>
            <w:bookmarkStart w:id="92" w:name="__Fieldmark__45_824701064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-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9 September 2011     Time:  evening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 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Sept 2011     Time: TBA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11 Plenary session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losest local airport are : Marseille &amp; Lyon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International airports : PARIS: Roissy Charles de Gaulle and Orly, MARSEILLE, LYON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Lyon : 23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Grenoble : 12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Marseille : 170 km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va : 27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airport (ICAO-Code LFNA) is located in the centre of a valley, surrounded by impressing mountains. This is the reason for a very favourable micro-climate. About 330 flying days per year provide the basis for a huge aviation activity, both for private and business purposes (maintenance and training). Several flight schools for all kind of leisure flying and a parachuting centre. (60.000 jumps per year) add to the activity (about 80.000 movements) on this nice airpor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to Marseille, Grenoble, Genev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330 flying days per year !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t the airport – within walking distance – a convenient infra-structure for needs of pilots, officials, media and public can be found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kus Haggene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attach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Stefan Handl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German☐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824701064"/>
            <w:bookmarkStart w:id="94" w:name="__Fieldmark__46_824701064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 stefan.handl@seha-gmbh.d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824701064"/>
            <w:bookmarkStart w:id="96" w:name="__Fieldmark__47_824701064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824701064"/>
            <w:bookmarkStart w:id="98" w:name="__Fieldmark__48_824701064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824701064"/>
            <w:bookmarkStart w:id="100" w:name="__Fieldmark__49_824701064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824701064"/>
            <w:bookmarkStart w:id="102" w:name="__Fieldmark__50_824701064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 xml:space="preserve">(name at least 6) </w:t>
            </w:r>
            <w:r>
              <w:rPr>
                <w:rFonts w:cs="Arial"/>
                <w:i/>
                <w:color w:val="FF0000"/>
                <w:sz w:val="16"/>
                <w:lang w:val="en-GB"/>
              </w:rPr>
              <w:t>in 2011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80"/>
                <w:sz w:val="18"/>
                <w:lang w:val="en-GB"/>
              </w:rPr>
              <w:t>John GRUBBSTRÖM, SW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color w:val="000080"/>
                <w:sz w:val="18"/>
                <w:lang w:val="en-GB"/>
              </w:rPr>
              <w:t>Johann FUERSTNER, AU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cs="Arial"/>
                <w:color w:val="000080"/>
                <w:sz w:val="18"/>
                <w:lang w:val="en-GB"/>
              </w:rPr>
              <w:t>Risto JALAVA, FIN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es PURFIELD, GBR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sv-SE"/>
              </w:rPr>
              <w:t>Hans ÅKERSTEDT, SWE</w:t>
            </w:r>
            <w:r>
              <w:rPr>
                <w:rFonts w:cs="Arial"/>
                <w:sz w:val="18"/>
                <w:lang w:val="sv-S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color w:val="000080"/>
                <w:sz w:val="18"/>
                <w:lang w:val="en-GB"/>
              </w:rPr>
              <w:t>Jacques SOUKUP, GB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 xml:space="preserve">Name: Markus Haggeney </w:t>
              <w:tab/>
              <w:t xml:space="preserve">Country: Germany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824701064"/>
            <w:bookmarkStart w:id="104" w:name="__Fieldmark__51_824701064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824701064"/>
            <w:bookmarkStart w:id="106" w:name="__Fieldmark__52_824701064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bserv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824701064"/>
            <w:bookmarkStart w:id="108" w:name="__Fieldmark__53_824701064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GREAT CIRCLE CALCULATION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observer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824701064"/>
            <w:bookmarkStart w:id="110" w:name="__Fieldmark__54_824701064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824701064"/>
            <w:bookmarkStart w:id="112" w:name="__Fieldmark__55_824701064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824701064"/>
            <w:bookmarkStart w:id="114" w:name="__Fieldmark__56_824701064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824701064"/>
            <w:bookmarkStart w:id="116" w:name="__Fieldmark__57_824701064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  <w:r>
              <w:rPr>
                <w:rFonts w:cs="Arial"/>
                <w:b/>
                <w:color w:val="000000"/>
                <w:sz w:val="18"/>
                <w:lang w:val="en-GB"/>
              </w:rPr>
              <w:t xml:space="preserve">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Additional crew available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Grenoble, Gap, Marseille and Ly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10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3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sz w:val="18"/>
                <w:lang w:val="en-GB"/>
              </w:rPr>
              <w:t>Additional places in the second round.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February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15/04/2011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5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750 Eur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including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2 double rooms per team for 5 night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Pilot pac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for Opening Ceremony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to Award Banquet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+ 6 Meals for 4 people </w:t>
            </w:r>
          </w:p>
          <w:p>
            <w:pPr>
              <w:pStyle w:val="Normal"/>
              <w:rPr>
                <w:rFonts w:ascii="Helvetica" w:hAnsi="Helvetica" w:cs="Arial"/>
                <w:sz w:val="18"/>
                <w:lang w:val="en-GB" w:eastAsia="fr-FR" w:bidi="fr-FR"/>
              </w:rPr>
            </w:pPr>
            <w:r>
              <w:rPr>
                <w:rFonts w:cs="Arial" w:ascii="Helvetica" w:hAnsi="Helvetica"/>
                <w:sz w:val="18"/>
                <w:lang w:val="en-GB" w:eastAsia="fr-FR" w:bidi="fr-FR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824701064"/>
            <w:bookmarkStart w:id="118" w:name="__Fieldmark__58_824701064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824701064"/>
            <w:bookmarkStart w:id="120" w:name="__Fieldmark__59_824701064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824701064"/>
            <w:bookmarkStart w:id="122" w:name="__Fieldmark__60_824701064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824701064"/>
            <w:bookmarkStart w:id="124" w:name="__Fieldmark__61_824701064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824701064"/>
            <w:bookmarkStart w:id="126" w:name="__Fieldmark__62_824701064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test fee 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Euro 100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Tallard Airport, 8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yperlink" Target="mailto:martine.besnainou@wanadoo.fr" TargetMode="External"/><Relationship Id="rId4" Type="http://schemas.openxmlformats.org/officeDocument/2006/relationships/hyperlink" Target="mailto:ffa@ffaerostation.org" TargetMode="External"/><Relationship Id="rId5" Type="http://schemas.openxmlformats.org/officeDocument/2006/relationships/hyperlink" Target="mailto:martine.besnainou@wanadoo.fr" TargetMode="External"/><Relationship Id="rId6" Type="http://schemas.openxmlformats.org/officeDocument/2006/relationships/hyperlink" Target="mailto:martine.besnainou@wanadoo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06:00Z</dcterms:created>
  <dc:creator>JC Weber</dc:creator>
  <dc:description/>
  <cp:keywords/>
  <dc:language>en-US</dc:language>
  <cp:lastModifiedBy>Martine Besnainou</cp:lastModifiedBy>
  <cp:lastPrinted>2009-03-07T16:42:00Z</cp:lastPrinted>
  <dcterms:modified xsi:type="dcterms:W3CDTF">2011-03-01T22:06:00Z</dcterms:modified>
  <cp:revision>3</cp:revision>
  <dc:subject/>
  <dc:title>Required Information</dc:title>
</cp:coreProperties>
</file>