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655"/>
        <w:gridCol w:w="5985"/>
      </w:tblGrid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bookmarkStart w:id="0" w:name="baltic"/>
            <w:r>
              <w:rPr>
                <w:b/>
                <w:bCs/>
              </w:rPr>
              <w:t>Event Name:</w:t>
            </w:r>
            <w:bookmarkEnd w:id="0"/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Festival of Ballooning "Riga-800" BALTIC CUP 200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 APPROVED  - EVENT CANCELLED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ERVETE, Dobele District, Latvia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y 14</w:t>
            </w:r>
            <w:r>
              <w:rPr>
                <w:vertAlign w:val="superscript"/>
              </w:rPr>
              <w:t>th</w:t>
            </w:r>
            <w:r>
              <w:rPr/>
              <w:t xml:space="preserve"> – 19</w:t>
            </w:r>
            <w:r>
              <w:rPr>
                <w:vertAlign w:val="superscript"/>
              </w:rPr>
              <w:t>th</w:t>
            </w:r>
            <w:r>
              <w:rPr/>
              <w:t>, 200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ternational compétition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EMIER SPORTING EVENT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F 500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unãrs DUKSTE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raveller’s Club "ALTIUS"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Gunãrs DUKSTE, </w:t>
            </w:r>
            <w:hyperlink r:id="rId2">
              <w:r>
                <w:rPr>
                  <w:rStyle w:val="InternetLink"/>
                </w:rPr>
                <w:t>gunars@altius.lv</w:t>
              </w:r>
            </w:hyperlink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ta Slavinska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hyperlink r:id="rId3">
              <w:r>
                <w:rPr>
                  <w:rStyle w:val="InternetLink"/>
                </w:rPr>
                <w:t>www.altius.lv</w:t>
              </w:r>
            </w:hyperlink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US$ 100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opane, maps, met information, safety &amp; competition briefings, landowner’s relation service, tickets to social events (pilot + 2),pilot pack, Free accomodation (1 double room) for pilots registered before March 1</w:t>
            </w:r>
            <w:r>
              <w:rPr>
                <w:vertAlign w:val="superscript"/>
              </w:rPr>
              <w:t>st</w:t>
            </w:r>
            <w:r>
              <w:rPr/>
              <w:t>, 200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hird party: US$ 300 000, Per passenger; US$ 25 000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ea situated SW of Riga. No restrictions up to 10 000 ft, excluding small eastern part of competition area.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ew PZ’s, Good relations with farmers; gifts and "thank you" diploma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ornelis VAN HELDEN, BEL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Zoltan Palhegyi, HUN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ubor Slonek, Czech Rep.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Jury members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acques SOUKUP, GBR, President</w:t>
              <w:br/>
              <w:t>Torben HANSEN, DEN, Christer ödman, SWE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ugenijus Komas, LIT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otel accomodation, travel allowance, Meal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ccomodation, Meal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 March 3</w:t>
            </w:r>
            <w:r>
              <w:rPr>
                <w:vertAlign w:val="superscript"/>
              </w:rPr>
              <w:t>rd</w:t>
            </w:r>
            <w:r>
              <w:rPr/>
              <w:t>, 200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59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nars@altius.lv" TargetMode="External"/><Relationship Id="rId3" Type="http://schemas.openxmlformats.org/officeDocument/2006/relationships/hyperlink" Target="http://www.altius.l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2:52:00Z</dcterms:created>
  <dc:creator>anagorsk</dc:creator>
  <dc:description/>
  <cp:keywords/>
  <dc:language>en-US</dc:language>
  <cp:lastModifiedBy>anagorsk</cp:lastModifiedBy>
  <dcterms:modified xsi:type="dcterms:W3CDTF">2008-08-17T02:53:00Z</dcterms:modified>
  <cp:revision>1</cp:revision>
  <dc:subject/>
  <dc:title>Event Name:</dc:title>
</cp:coreProperties>
</file>