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22"/>
        <w:gridCol w:w="6018"/>
      </w:tblGrid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coupe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9e COUPE D’EUROPE DE MONTGOLFIERES</w:t>
              <w:br/>
              <w:t>&amp; 12th LADIES WORLD CUP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INFONDS (Charente) France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ugust 2</w:t>
            </w:r>
            <w:r>
              <w:rPr>
                <w:vertAlign w:val="superscript"/>
              </w:rPr>
              <w:t>nd</w:t>
            </w:r>
            <w:r>
              <w:rPr/>
              <w:t xml:space="preserve"> – 5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700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erry VILLEY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mpagnie Française de Montgolfières (&amp; Foyer Rural de Mainfonds Aubeville)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cques BERNARDIN/Stella ROUX DEVILLAS</w:t>
              <w:br/>
              <w:t>6 bis rue des Vergers, 92320 Châtillon, France</w:t>
              <w:br/>
            </w:r>
            <w:r>
              <w:rPr>
                <w:color w:val="0000FF"/>
                <w:u w:val="single"/>
              </w:rPr>
              <w:t>s-rouxdevillas@claranet.fr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erry SLAWY, FRA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eb site: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Webmaste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HotAirBalloonEuropeanCup.com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Laurent SANGLARD, FRA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€ </w:t>
            </w:r>
            <w:r>
              <w:rPr/>
              <w:t>250 (pilot + 2), Extra crew member: € 95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l or hotel accomodation, brunch, dinner, welcome party, gala dinner, awards banquet, propane, pilot pack. 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€ 1 296 000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 up to FL 110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uarding of trailor parking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ric DECELLIERES, FRA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cques BERNARDIN, FRA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ichel ACHARD, FRA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engt STENER, SWE, President</w:t>
              <w:br/>
              <w:t>Luc VAN GEYTE, BEL, Johann FURSTNER, AUT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laus FRIEDRICH, GER, Ramon NOGUERA Jr, ESP, Rutger COUCKE, NED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meals, travel allowance, social events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X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01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airballooneuropeancu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50:00Z</dcterms:created>
  <dc:creator>anagorsk</dc:creator>
  <dc:description/>
  <cp:keywords/>
  <dc:language>en-US</dc:language>
  <cp:lastModifiedBy>anagorsk</cp:lastModifiedBy>
  <dcterms:modified xsi:type="dcterms:W3CDTF">2008-08-17T02:50:00Z</dcterms:modified>
  <cp:revision>1</cp:revision>
  <dc:subject/>
  <dc:title>Event Name:</dc:title>
</cp:coreProperties>
</file>