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655"/>
        <w:gridCol w:w="5985"/>
      </w:tblGrid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bookmarkStart w:id="0" w:name="mobilux"/>
            <w:r>
              <w:rPr>
                <w:b/>
                <w:bCs/>
              </w:rPr>
              <w:t>Event Name:</w:t>
            </w:r>
            <w:bookmarkEnd w:id="0"/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bCs/>
              </w:rPr>
              <w:t>MOBILUX TROPHY 2001 &amp; 2001 WORLD HONDA GRAND PRIX (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round)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 APPROVED - EVENT CANCELLED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BOURSCHEID/MICHELAU, Luxembourg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uly 25</w:t>
            </w:r>
            <w:r>
              <w:rPr>
                <w:vertAlign w:val="superscript"/>
              </w:rPr>
              <w:t>th</w:t>
            </w:r>
            <w:r>
              <w:rPr/>
              <w:t xml:space="preserve"> - 29</w:t>
            </w:r>
            <w:r>
              <w:rPr>
                <w:vertAlign w:val="superscript"/>
              </w:rPr>
              <w:t>th</w:t>
            </w:r>
            <w:r>
              <w:rPr/>
              <w:t>, 200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ternational competition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GORY ONE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F 1 000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IGNED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laude SAUBER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LA MOBILUX TROPHY 200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Jean-Claude WEBER, </w:t>
            </w:r>
            <w:hyperlink r:id="rId2">
              <w:r>
                <w:rPr>
                  <w:rStyle w:val="InternetLink"/>
                </w:rPr>
                <w:t>jcweber@pt.lu</w:t>
              </w:r>
            </w:hyperlink>
            <w:r>
              <w:rPr>
                <w:color w:val="0000FF"/>
                <w:u w:val="single"/>
              </w:rPr>
              <w:br/>
              <w:t>78 rue des Aubépiles, LUX – 1145 Luxembourg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ascal TESCHE, </w:t>
            </w:r>
            <w:r>
              <w:rPr>
                <w:color w:val="0000FF"/>
                <w:u w:val="single"/>
              </w:rPr>
              <w:t>ptesch@100komma7.lu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ttp://hotair.lu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US$ 250 (LUF 11 000)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ree hotel rooms for pilot + 3 (2 doubles) from July 25</w:t>
            </w:r>
            <w:r>
              <w:rPr>
                <w:vertAlign w:val="superscript"/>
              </w:rPr>
              <w:t>th</w:t>
            </w:r>
            <w:r>
              <w:rPr/>
              <w:t xml:space="preserve"> to 29</w:t>
            </w:r>
            <w:r>
              <w:rPr>
                <w:vertAlign w:val="superscript"/>
              </w:rPr>
              <w:t>th</w:t>
            </w:r>
            <w:r>
              <w:rPr/>
              <w:t>, LUF 10 000 travel allowance, 4 tickets for Welcome Partu &amp; Dinner, Prizegiving &amp; Awards Lunch, Food and beverage ticket for 4 from July 26</w:t>
            </w:r>
            <w:r>
              <w:rPr>
                <w:vertAlign w:val="superscript"/>
              </w:rPr>
              <w:t>th</w:t>
            </w:r>
            <w:r>
              <w:rPr/>
              <w:t xml:space="preserve"> to 29</w:t>
            </w:r>
            <w:r>
              <w:rPr>
                <w:vertAlign w:val="superscript"/>
              </w:rPr>
              <w:t>th</w:t>
            </w:r>
            <w:r>
              <w:rPr/>
              <w:t xml:space="preserve"> (beakfast and 2 meals/day), Propane, 2 sets of maps 1/50 000° 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ird party: US$ 670 000 (LUF 30 000 000 ) </w:t>
            </w:r>
          </w:p>
          <w:p>
            <w:pPr>
              <w:pStyle w:val="NormalWeb"/>
              <w:spacing w:lineRule="atLeast" w:line="192" w:before="280" w:after="0"/>
              <w:rPr/>
            </w:pPr>
            <w:r>
              <w:rPr/>
              <w:t>Passenger: US$ 67 000 (LUF 3 000 000)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6000 ft ceiling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es PURFIELD, GBR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sashi KAKUDA, JAP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irk VORMBERGE, LUX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Jury members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bbie SPAETH, USA, President</w:t>
              <w:br/>
              <w:t>Thomas FINK, GER, Anita NOGUERA, ESP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rtine BESNAINOU, FRA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ravel money, accomodation, meals, all social event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ravel money, accomodation, meals, all social event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 March 3</w:t>
            </w:r>
            <w:r>
              <w:rPr>
                <w:vertAlign w:val="superscript"/>
              </w:rPr>
              <w:t>rd</w:t>
            </w:r>
            <w:r>
              <w:rPr/>
              <w:t>, 200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weber@pt.l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2:50:00Z</dcterms:created>
  <dc:creator>anagorsk</dc:creator>
  <dc:description/>
  <cp:keywords/>
  <dc:language>en-US</dc:language>
  <cp:lastModifiedBy>anagorsk</cp:lastModifiedBy>
  <dcterms:modified xsi:type="dcterms:W3CDTF">2008-08-17T02:51:00Z</dcterms:modified>
  <cp:revision>1</cp:revision>
  <dc:subject/>
  <dc:title>Event Name:</dc:title>
</cp:coreProperties>
</file>