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940"/>
        <w:gridCol w:w="7191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0" w:name="hung2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HUNGARIAN NATIONAL CHAMPIONSHIP AND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TERMOFARM CUP 2003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 APPROVED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wn of KECSKEMET and surroundings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ne 20</w:t>
            </w:r>
            <w:r>
              <w:rPr>
                <w:vertAlign w:val="superscript"/>
              </w:rPr>
              <w:t>th</w:t>
            </w:r>
            <w:r>
              <w:rPr/>
              <w:t xml:space="preserve"> – 26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EVENT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 000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gned at CIA Conference, March 2003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ela MESZAROS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ungarian Aeronautical Association and Kecskemet Balloon Club, Dagàly u. 11, H – 1138 BUDAPEST, HU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Zoltàn PALHEGYI </w:t>
            </w:r>
            <w:hyperlink r:id="rId2">
              <w:r>
                <w:rPr>
                  <w:rStyle w:val="InternetLink"/>
                </w:rPr>
                <w:t>phz@freemail.hu</w:t>
              </w:r>
            </w:hyperlink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ozsef OLTYAN/ Sandor ARANY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3">
              <w:r>
                <w:rPr>
                  <w:rStyle w:val="InternetLink"/>
                </w:rPr>
                <w:t>www.aurum.hu</w:t>
              </w:r>
            </w:hyperlink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€ </w:t>
            </w:r>
            <w:r>
              <w:rPr/>
              <w:t>250 (55 000 HUF)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 for 4 persons, light breakfast, lunch and dinner (20.06 evening – 26.06 morning), LPG (21.06 morning – 25.06 evening), 2 sets of maps, some gifts, Opening Ceremony (20</w:t>
            </w:r>
            <w:r>
              <w:rPr>
                <w:vertAlign w:val="superscript"/>
              </w:rPr>
              <w:t>th</w:t>
            </w:r>
            <w:r>
              <w:rPr/>
              <w:t>), Garden Party (22</w:t>
            </w:r>
            <w:r>
              <w:rPr>
                <w:vertAlign w:val="superscript"/>
              </w:rPr>
              <w:t>nd</w:t>
            </w:r>
            <w:r>
              <w:rPr/>
              <w:t>), Good Bye party (25</w:t>
            </w:r>
            <w:r>
              <w:rPr>
                <w:vertAlign w:val="superscript"/>
              </w:rPr>
              <w:t>th</w:t>
            </w:r>
            <w:r>
              <w:rPr/>
              <w:t>) and Awards Ceremony (26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 min. € 200 000 (HUF 50 millions) + passenger liability, wich includes observers, min. € 120 000 (HUF 30 millions)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ecskemet has a military airport (LHKE MIL) with hard surface runway. Highest altitude in Hungary is 4 000 ft AMSL except local airport control TIZ’s. The Hmax is 9 000 ft AMSL in LHKE TIZ (most part of contest area)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9 PZ’s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Zoltàn PALHEGYI, HU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isto JALAVA, FI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aszlo MESZAROS, HUN 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President: Brita PETERSEN</w:t>
            </w:r>
            <w:r>
              <w:rPr/>
              <w:t xml:space="preserve">, GER, Wolfgang GRUBER, AUT, Christer Ödman, SWE 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dor HIDAS, HU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risztina KATAI, HUN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vitations from several countries. Acomodation, meal tickets, € 200 travel allowance for foreign, invitation to all social events, gifts, rental car every ¾ officials.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pprox. 25 international and 30 Hungarian depending of number of entries. Accomodation, meal tickets, € 100 travel allowance for foreign, social events, gifts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8, 2003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z@freemail.hu" TargetMode="External"/><Relationship Id="rId3" Type="http://schemas.openxmlformats.org/officeDocument/2006/relationships/hyperlink" Target="http://www.aurum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1:00Z</dcterms:created>
  <dc:creator>anagorsk</dc:creator>
  <dc:description/>
  <cp:keywords/>
  <dc:language>en-US</dc:language>
  <cp:lastModifiedBy>anagorsk</cp:lastModifiedBy>
  <dcterms:modified xsi:type="dcterms:W3CDTF">2008-08-16T03:03:00Z</dcterms:modified>
  <cp:revision>1</cp:revision>
  <dc:subject/>
  <dc:title>Name of Event</dc:title>
</cp:coreProperties>
</file>