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orld Gas Balloons Championship (HELIUM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mitrov-Moscow, Ru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July 2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to 8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, 2007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Balloning club Aerowaltz, Federation of aeronautical Sports of Russ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Federation Aeronautical internationale Ballooning Commission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Mr. Jean-Claude Weber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1.12.2005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A 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orld </w:t>
            </w:r>
            <w:r>
              <w:rPr>
                <w:rFonts w:cs="Arial"/>
                <w:sz w:val="18"/>
                <w:lang w:val="en-US" w:eastAsia="en-US"/>
              </w:rPr>
              <w:t xml:space="preserve">Gas Balloons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ederation of Aeronautical Sport of Russia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sz w:val="18"/>
                </w:rPr>
                <w:t>fa_sports@mtu-net.ru</w:t>
              </w:r>
            </w:hyperlink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stal: bld 8, Volokolamskoe sh. 88, Moscow RF-125362, Russi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</w:rPr>
              <w:t>Phon/fax: +7 (095) 491-99-11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islaw FUODORF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 prior to the CIA Meeting in March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HF 1.000,-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march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ederation of Aeronautics of Russia, Federation of aeronautical sports of Russia, Ballooning Club Aerowaltz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001</w:t>
            </w:r>
            <w:r>
              <w:rPr>
                <w:rFonts w:cs="Arial"/>
                <w:sz w:val="18"/>
                <w:lang w:val="en-US" w:eastAsia="en-US"/>
              </w:rPr>
              <w:t>-2005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US" w:eastAsia="en-US"/>
              </w:rPr>
              <w:t>Cups of Moscow Region Govern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ostal: 125424</w:t>
            </w:r>
            <w:r>
              <w:rPr>
                <w:rFonts w:cs="Arial"/>
                <w:sz w:val="18"/>
                <w:lang w:val="en-US" w:eastAsia="en-US"/>
              </w:rPr>
              <w:t xml:space="preserve">, Moscow, </w:t>
            </w:r>
            <w:r>
              <w:rPr>
                <w:rFonts w:cs="Arial"/>
                <w:sz w:val="18"/>
                <w:lang w:val="en-GB" w:eastAsia="en-US"/>
              </w:rPr>
              <w:t>Volokolamskoe higway, 88/1, office 25,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7(495) 491-29-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     +7(495) 491-37-11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info@aerowaltz.r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uri Tara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hone/Fax +7 495 491 37 11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-mail: info@aerowaltz.r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Vis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szCs w:val="18"/>
              </w:rPr>
              <w:t>Moscow/several borde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Moscow to the South </w:t>
            </w: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0 k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St.Peterburg to the North/West 70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/>
              <w:t>Russian, many people speaks Englis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Distant 700 km sea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Distant 1500 km mountains 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Local -  some hills, some farming, some forests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Cities – 60 km  Roads – 90 km  Highway  - 11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Jerzy CZERNIAWSKI, POL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uri TARAN, RU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</w:t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</w:t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eonid PUTINTZEV, RU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Scoring program to be used?</w:t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% officials on-ground risk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bserver on-boar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vide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 Russian and English speaking assistant will be provided to each crew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vide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vide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+ free spaces up t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December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>, 2006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rch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>,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April 30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,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il, Fax, onli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1.000,- includes Helium, accommodations, maps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, cash, bank transf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,-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color w:val="FF0000"/>
      <w:sz w:val="18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_sports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1:33:00Z</dcterms:created>
  <dc:creator>JC Weber</dc:creator>
  <dc:description/>
  <dc:language>en-US</dc:language>
  <cp:lastModifiedBy>Alex Nagorsk</cp:lastModifiedBy>
  <cp:lastPrinted>2003-12-16T14:44:00Z</cp:lastPrinted>
  <dcterms:modified xsi:type="dcterms:W3CDTF">2006-03-23T05:51:00Z</dcterms:modified>
  <cp:revision>16</cp:revision>
  <dc:subject/>
  <dc:title>Required Information</dc:title>
</cp:coreProperties>
</file>