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40128462"/>
            <w:bookmarkStart w:id="1" w:name="__Fieldmark__0_84012846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40128462"/>
            <w:bookmarkStart w:id="3" w:name="__Fieldmark__1_84012846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40128462"/>
            <w:bookmarkStart w:id="5" w:name="__Fieldmark__2_84012846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40128462"/>
            <w:bookmarkStart w:id="7" w:name="__Fieldmark__3_84012846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40128462"/>
            <w:bookmarkStart w:id="9" w:name="__Fieldmark__4_84012846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40128462"/>
            <w:bookmarkStart w:id="11" w:name="__Fieldmark__5_84012846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40128462"/>
            <w:bookmarkStart w:id="13" w:name="__Fieldmark__6_84012846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40128462"/>
            <w:bookmarkStart w:id="15" w:name="__Fieldmark__7_84012846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40128462"/>
            <w:bookmarkStart w:id="17" w:name="__Fieldmark__8_84012846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40128462"/>
            <w:bookmarkStart w:id="19" w:name="__Fieldmark__9_84012846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840128462"/>
            <w:bookmarkStart w:id="21" w:name="__Fieldmark__12_84012846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840128462"/>
            <w:bookmarkStart w:id="23" w:name="__Fieldmark__13_84012846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840128462"/>
            <w:bookmarkStart w:id="25" w:name="__Fieldmark__14_84012846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840128462"/>
            <w:bookmarkStart w:id="27" w:name="__Fieldmark__15_84012846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840128462"/>
            <w:bookmarkStart w:id="29" w:name="__Fieldmark__16_84012846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840128462"/>
            <w:bookmarkStart w:id="31" w:name="__Fieldmark__17_84012846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840128462"/>
            <w:bookmarkStart w:id="33" w:name="__Fieldmark__18_84012846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840128462"/>
            <w:bookmarkStart w:id="35" w:name="__Fieldmark__19_84012846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840128462"/>
            <w:bookmarkStart w:id="37" w:name="__Fieldmark__20_84012846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840128462"/>
            <w:bookmarkStart w:id="39" w:name="__Fieldmark__21_84012846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840128462"/>
            <w:bookmarkStart w:id="41" w:name="__Fieldmark__22_84012846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840128462"/>
            <w:bookmarkStart w:id="43" w:name="__Fieldmark__23_84012846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840128462"/>
            <w:bookmarkStart w:id="45" w:name="__Fieldmark__29_84012846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840128462"/>
            <w:bookmarkStart w:id="47" w:name="__Fieldmark__30_84012846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840128462"/>
            <w:bookmarkStart w:id="49" w:name="__Fieldmark__31_84012846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840128462"/>
            <w:bookmarkStart w:id="51" w:name="__Fieldmark__32_84012846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840128462"/>
            <w:bookmarkStart w:id="53" w:name="__Fieldmark__33_84012846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840128462"/>
            <w:bookmarkStart w:id="55" w:name="__Fieldmark__34_84012846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840128462"/>
            <w:bookmarkStart w:id="57" w:name="__Fieldmark__38_84012846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840128462"/>
            <w:bookmarkStart w:id="59" w:name="__Fieldmark__42_84012846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840128462"/>
            <w:bookmarkStart w:id="61" w:name="__Fieldmark__43_84012846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840128462"/>
            <w:bookmarkStart w:id="63" w:name="__Fieldmark__44_84012846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840128462"/>
            <w:bookmarkStart w:id="65" w:name="__Fieldmark__45_84012846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840128462"/>
            <w:bookmarkStart w:id="67" w:name="__Fieldmark__46_84012846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840128462"/>
            <w:bookmarkStart w:id="69" w:name="__Fieldmark__71_84012846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840128462"/>
            <w:bookmarkStart w:id="71" w:name="__Fieldmark__72_84012846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840128462"/>
            <w:bookmarkStart w:id="73" w:name="__Fieldmark__76_84012846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840128462"/>
            <w:bookmarkStart w:id="75" w:name="__Fieldmark__77_84012846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840128462"/>
            <w:bookmarkStart w:id="77" w:name="__Fieldmark__79_84012846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840128462"/>
            <w:bookmarkStart w:id="79" w:name="__Fieldmark__80_84012846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840128462"/>
            <w:bookmarkStart w:id="81" w:name="__Fieldmark__84_84012846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840128462"/>
            <w:bookmarkStart w:id="83" w:name="__Fieldmark__85_84012846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840128462"/>
            <w:bookmarkStart w:id="85" w:name="__Fieldmark__91_84012846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840128462"/>
            <w:bookmarkStart w:id="87" w:name="__Fieldmark__92_84012846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840128462"/>
            <w:bookmarkStart w:id="89" w:name="__Fieldmark__93_84012846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840128462"/>
            <w:bookmarkStart w:id="91" w:name="__Fieldmark__94_84012846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840128462"/>
            <w:bookmarkStart w:id="93" w:name="__Fieldmark__97_84012846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840128462"/>
            <w:bookmarkStart w:id="95" w:name="__Fieldmark__99_84012846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840128462"/>
            <w:bookmarkStart w:id="97" w:name="__Fieldmark__100_84012846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840128462"/>
            <w:bookmarkStart w:id="99" w:name="__Fieldmark__104_84012846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840128462"/>
            <w:bookmarkStart w:id="101" w:name="__Fieldmark__107_84012846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840128462"/>
            <w:bookmarkStart w:id="103" w:name="__Fieldmark__108_84012846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840128462"/>
            <w:bookmarkStart w:id="105" w:name="__Fieldmark__112_84012846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840128462"/>
            <w:bookmarkStart w:id="107" w:name="__Fieldmark__115_84012846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840128462"/>
            <w:bookmarkStart w:id="109" w:name="__Fieldmark__116_84012846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840128462"/>
            <w:bookmarkStart w:id="111" w:name="__Fieldmark__122_84012846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840128462"/>
            <w:bookmarkStart w:id="113" w:name="__Fieldmark__126_84012846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840128462"/>
            <w:bookmarkStart w:id="115" w:name="__Fieldmark__128_84012846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840128462"/>
            <w:bookmarkStart w:id="117" w:name="__Fieldmark__130_84012846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840128462"/>
            <w:bookmarkStart w:id="119" w:name="__Fieldmark__134_84012846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840128462"/>
            <w:bookmarkStart w:id="121" w:name="__Fieldmark__136_84012846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840128462"/>
            <w:bookmarkStart w:id="123" w:name="__Fieldmark__149_84012846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840128462"/>
            <w:bookmarkStart w:id="125" w:name="__Fieldmark__150_84012846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840128462"/>
            <w:bookmarkStart w:id="127" w:name="__Fieldmark__151_84012846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840128462"/>
            <w:bookmarkStart w:id="129" w:name="__Fieldmark__152_84012846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840128462"/>
            <w:bookmarkStart w:id="131" w:name="__Fieldmark__160_84012846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840128462"/>
            <w:bookmarkStart w:id="133" w:name="__Fieldmark__161_84012846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840128462"/>
            <w:bookmarkStart w:id="135" w:name="__Fieldmark__162_84012846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840128462"/>
            <w:bookmarkStart w:id="137" w:name="__Fieldmark__163_84012846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840128462"/>
            <w:bookmarkStart w:id="139" w:name="__Fieldmark__164_84012846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840128462"/>
            <w:bookmarkStart w:id="141" w:name="__Fieldmark__167_84012846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840128462"/>
            <w:bookmarkStart w:id="143" w:name="__Fieldmark__168_84012846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840128462"/>
            <w:bookmarkStart w:id="145" w:name="__Fieldmark__169_84012846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840128462"/>
            <w:bookmarkStart w:id="147" w:name="__Fieldmark__170_84012846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