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209453368"/>
            <w:bookmarkStart w:id="1" w:name="__Fieldmark__0_120945336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209453368"/>
            <w:bookmarkStart w:id="3" w:name="__Fieldmark__1_120945336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209453368"/>
            <w:bookmarkStart w:id="5" w:name="__Fieldmark__2_120945336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209453368"/>
            <w:bookmarkStart w:id="7" w:name="__Fieldmark__3_120945336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209453368"/>
            <w:bookmarkStart w:id="9" w:name="__Fieldmark__4_120945336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209453368"/>
            <w:bookmarkStart w:id="11" w:name="__Fieldmark__5_120945336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209453368"/>
            <w:bookmarkStart w:id="13" w:name="__Fieldmark__6_120945336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209453368"/>
            <w:bookmarkStart w:id="15" w:name="__Fieldmark__7_120945336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209453368"/>
            <w:bookmarkStart w:id="17" w:name="__Fieldmark__8_120945336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209453368"/>
            <w:bookmarkStart w:id="19" w:name="__Fieldmark__9_120945336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209453368"/>
            <w:bookmarkStart w:id="21" w:name="__Fieldmark__12_120945336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209453368"/>
            <w:bookmarkStart w:id="23" w:name="__Fieldmark__13_120945336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209453368"/>
            <w:bookmarkStart w:id="25" w:name="__Fieldmark__14_120945336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209453368"/>
            <w:bookmarkStart w:id="27" w:name="__Fieldmark__15_120945336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209453368"/>
            <w:bookmarkStart w:id="29" w:name="__Fieldmark__16_120945336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209453368"/>
            <w:bookmarkStart w:id="31" w:name="__Fieldmark__17_120945336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209453368"/>
            <w:bookmarkStart w:id="33" w:name="__Fieldmark__18_120945336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209453368"/>
            <w:bookmarkStart w:id="35" w:name="__Fieldmark__19_120945336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209453368"/>
            <w:bookmarkStart w:id="37" w:name="__Fieldmark__20_120945336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209453368"/>
            <w:bookmarkStart w:id="39" w:name="__Fieldmark__21_120945336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209453368"/>
            <w:bookmarkStart w:id="41" w:name="__Fieldmark__22_120945336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209453368"/>
            <w:bookmarkStart w:id="43" w:name="__Fieldmark__23_120945336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209453368"/>
            <w:bookmarkStart w:id="45" w:name="__Fieldmark__29_120945336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209453368"/>
            <w:bookmarkStart w:id="47" w:name="__Fieldmark__30_120945336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209453368"/>
            <w:bookmarkStart w:id="49" w:name="__Fieldmark__31_120945336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209453368"/>
            <w:bookmarkStart w:id="51" w:name="__Fieldmark__32_120945336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209453368"/>
            <w:bookmarkStart w:id="53" w:name="__Fieldmark__33_120945336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209453368"/>
            <w:bookmarkStart w:id="55" w:name="__Fieldmark__34_120945336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209453368"/>
            <w:bookmarkStart w:id="57" w:name="__Fieldmark__38_120945336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209453368"/>
            <w:bookmarkStart w:id="59" w:name="__Fieldmark__42_120945336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209453368"/>
            <w:bookmarkStart w:id="61" w:name="__Fieldmark__43_120945336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209453368"/>
            <w:bookmarkStart w:id="63" w:name="__Fieldmark__44_120945336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209453368"/>
            <w:bookmarkStart w:id="65" w:name="__Fieldmark__45_120945336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209453368"/>
            <w:bookmarkStart w:id="67" w:name="__Fieldmark__46_120945336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209453368"/>
            <w:bookmarkStart w:id="69" w:name="__Fieldmark__71_120945336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209453368"/>
            <w:bookmarkStart w:id="71" w:name="__Fieldmark__72_120945336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209453368"/>
            <w:bookmarkStart w:id="73" w:name="__Fieldmark__76_120945336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209453368"/>
            <w:bookmarkStart w:id="75" w:name="__Fieldmark__77_120945336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209453368"/>
            <w:bookmarkStart w:id="77" w:name="__Fieldmark__79_120945336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209453368"/>
            <w:bookmarkStart w:id="79" w:name="__Fieldmark__80_120945336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209453368"/>
            <w:bookmarkStart w:id="81" w:name="__Fieldmark__84_120945336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209453368"/>
            <w:bookmarkStart w:id="83" w:name="__Fieldmark__85_120945336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209453368"/>
            <w:bookmarkStart w:id="85" w:name="__Fieldmark__91_120945336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209453368"/>
            <w:bookmarkStart w:id="87" w:name="__Fieldmark__92_120945336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209453368"/>
            <w:bookmarkStart w:id="89" w:name="__Fieldmark__93_120945336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209453368"/>
            <w:bookmarkStart w:id="91" w:name="__Fieldmark__94_120945336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209453368"/>
            <w:bookmarkStart w:id="93" w:name="__Fieldmark__97_120945336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209453368"/>
            <w:bookmarkStart w:id="95" w:name="__Fieldmark__99_120945336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209453368"/>
            <w:bookmarkStart w:id="97" w:name="__Fieldmark__100_120945336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209453368"/>
            <w:bookmarkStart w:id="99" w:name="__Fieldmark__104_120945336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209453368"/>
            <w:bookmarkStart w:id="101" w:name="__Fieldmark__107_120945336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209453368"/>
            <w:bookmarkStart w:id="103" w:name="__Fieldmark__108_120945336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209453368"/>
            <w:bookmarkStart w:id="105" w:name="__Fieldmark__112_120945336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209453368"/>
            <w:bookmarkStart w:id="107" w:name="__Fieldmark__115_120945336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209453368"/>
            <w:bookmarkStart w:id="109" w:name="__Fieldmark__116_120945336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209453368"/>
            <w:bookmarkStart w:id="111" w:name="__Fieldmark__122_120945336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209453368"/>
            <w:bookmarkStart w:id="113" w:name="__Fieldmark__126_120945336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209453368"/>
            <w:bookmarkStart w:id="115" w:name="__Fieldmark__128_120945336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209453368"/>
            <w:bookmarkStart w:id="117" w:name="__Fieldmark__130_120945336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209453368"/>
            <w:bookmarkStart w:id="119" w:name="__Fieldmark__134_120945336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209453368"/>
            <w:bookmarkStart w:id="121" w:name="__Fieldmark__136_120945336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209453368"/>
            <w:bookmarkStart w:id="123" w:name="__Fieldmark__149_120945336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209453368"/>
            <w:bookmarkStart w:id="125" w:name="__Fieldmark__150_120945336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209453368"/>
            <w:bookmarkStart w:id="127" w:name="__Fieldmark__151_120945336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209453368"/>
            <w:bookmarkStart w:id="129" w:name="__Fieldmark__152_120945336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209453368"/>
            <w:bookmarkStart w:id="131" w:name="__Fieldmark__160_120945336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209453368"/>
            <w:bookmarkStart w:id="133" w:name="__Fieldmark__161_120945336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209453368"/>
            <w:bookmarkStart w:id="135" w:name="__Fieldmark__162_120945336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209453368"/>
            <w:bookmarkStart w:id="137" w:name="__Fieldmark__163_120945336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209453368"/>
            <w:bookmarkStart w:id="139" w:name="__Fieldmark__164_120945336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209453368"/>
            <w:bookmarkStart w:id="141" w:name="__Fieldmark__167_120945336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209453368"/>
            <w:bookmarkStart w:id="143" w:name="__Fieldmark__168_120945336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209453368"/>
            <w:bookmarkStart w:id="145" w:name="__Fieldmark__169_120945336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209453368"/>
            <w:bookmarkStart w:id="147" w:name="__Fieldmark__170_120945336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