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629429279"/>
            <w:bookmarkStart w:id="1" w:name="__Fieldmark__3_62942927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629429279"/>
            <w:bookmarkStart w:id="3" w:name="__Fieldmark__4_62942927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629429279"/>
            <w:bookmarkStart w:id="5" w:name="__Fieldmark__5_62942927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629429279"/>
            <w:bookmarkStart w:id="7" w:name="__Fieldmark__6_62942927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629429279"/>
            <w:bookmarkStart w:id="9" w:name="__Fieldmark__7_62942927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629429279"/>
            <w:bookmarkStart w:id="11" w:name="__Fieldmark__8_62942927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629429279"/>
            <w:bookmarkStart w:id="13" w:name="__Fieldmark__9_62942927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629429279"/>
            <w:bookmarkStart w:id="15" w:name="__Fieldmark__10_62942927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629429279"/>
            <w:bookmarkStart w:id="17" w:name="__Fieldmark__11_62942927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629429279"/>
            <w:bookmarkStart w:id="19" w:name="__Fieldmark__12_62942927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629429279"/>
            <w:bookmarkStart w:id="21" w:name="__Fieldmark__13_62942927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629429279"/>
            <w:bookmarkStart w:id="23" w:name="__Fieldmark__14_62942927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629429279"/>
            <w:bookmarkStart w:id="25" w:name="__Fieldmark__15_62942927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629429279"/>
            <w:bookmarkStart w:id="27" w:name="__Fieldmark__16_62942927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629429279"/>
            <w:bookmarkStart w:id="29" w:name="__Fieldmark__17_62942927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629429279"/>
            <w:bookmarkStart w:id="31" w:name="__Fieldmark__18_62942927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629429279"/>
            <w:bookmarkStart w:id="33" w:name="__Fieldmark__19_62942927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629429279"/>
            <w:bookmarkStart w:id="35" w:name="__Fieldmark__20_62942927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629429279"/>
            <w:bookmarkStart w:id="37" w:name="__Fieldmark__21_62942927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629429279"/>
            <w:bookmarkStart w:id="39" w:name="__Fieldmark__22_62942927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629429279"/>
            <w:bookmarkStart w:id="41" w:name="__Fieldmark__23_62942927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629429279"/>
            <w:bookmarkStart w:id="43" w:name="__Fieldmark__24_62942927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629429279"/>
            <w:bookmarkStart w:id="45" w:name="__Fieldmark__26_62942927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629429279"/>
            <w:bookmarkStart w:id="47" w:name="__Fieldmark__27_62942927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629429279"/>
            <w:bookmarkStart w:id="49" w:name="__Fieldmark__28_62942927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629429279"/>
            <w:bookmarkStart w:id="51" w:name="__Fieldmark__29_62942927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629429279"/>
            <w:bookmarkStart w:id="53" w:name="__Fieldmark__33_62942927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629429279"/>
            <w:bookmarkStart w:id="55" w:name="__Fieldmark__34_62942927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629429279"/>
            <w:bookmarkStart w:id="57" w:name="__Fieldmark__38_62942927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629429279"/>
            <w:bookmarkStart w:id="59" w:name="__Fieldmark__42_62942927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629429279"/>
            <w:bookmarkStart w:id="61" w:name="__Fieldmark__43_62942927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629429279"/>
            <w:bookmarkStart w:id="63" w:name="__Fieldmark__44_62942927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629429279"/>
            <w:bookmarkStart w:id="65" w:name="__Fieldmark__45_62942927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629429279"/>
            <w:bookmarkStart w:id="67" w:name="__Fieldmark__46_62942927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629429279"/>
            <w:bookmarkStart w:id="69" w:name="__Fieldmark__64_62942927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629429279"/>
            <w:bookmarkStart w:id="71" w:name="__Fieldmark__65_62942927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629429279"/>
            <w:bookmarkStart w:id="73" w:name="__Fieldmark__69_62942927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629429279"/>
            <w:bookmarkStart w:id="75" w:name="__Fieldmark__70_62942927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629429279"/>
            <w:bookmarkStart w:id="77" w:name="__Fieldmark__74_62942927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629429279"/>
            <w:bookmarkStart w:id="79" w:name="__Fieldmark__75_62942927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629429279"/>
            <w:bookmarkStart w:id="81" w:name="__Fieldmark__79_62942927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629429279"/>
            <w:bookmarkStart w:id="83" w:name="__Fieldmark__80_62942927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629429279"/>
            <w:bookmarkStart w:id="85" w:name="__Fieldmark__87_62942927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629429279"/>
            <w:bookmarkStart w:id="87" w:name="__Fieldmark__88_62942927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629429279"/>
            <w:bookmarkStart w:id="89" w:name="__Fieldmark__89_62942927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629429279"/>
            <w:bookmarkStart w:id="91" w:name="__Fieldmark__90_62942927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629429279"/>
            <w:bookmarkStart w:id="93" w:name="__Fieldmark__100_62942927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629429279"/>
            <w:bookmarkStart w:id="95" w:name="__Fieldmark__103_62942927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629429279"/>
            <w:bookmarkStart w:id="97" w:name="__Fieldmark__104_62942927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629429279"/>
            <w:bookmarkStart w:id="99" w:name="__Fieldmark__108_62942927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629429279"/>
            <w:bookmarkStart w:id="101" w:name="__Fieldmark__109_62942927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629429279"/>
            <w:bookmarkStart w:id="103" w:name="__Fieldmark__110_62942927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629429279"/>
            <w:bookmarkStart w:id="105" w:name="__Fieldmark__114_62942927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629429279"/>
            <w:bookmarkStart w:id="107" w:name="__Fieldmark__115_62942927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629429279"/>
            <w:bookmarkStart w:id="109" w:name="__Fieldmark__116_62942927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629429279"/>
            <w:bookmarkStart w:id="111" w:name="__Fieldmark__120_62942927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629429279"/>
            <w:bookmarkStart w:id="113" w:name="__Fieldmark__123_62942927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629429279"/>
            <w:bookmarkStart w:id="115" w:name="__Fieldmark__127_62942927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629429279"/>
            <w:bookmarkStart w:id="117" w:name="__Fieldmark__129_62942927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629429279"/>
            <w:bookmarkStart w:id="119" w:name="__Fieldmark__133_62942927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629429279"/>
            <w:bookmarkStart w:id="121" w:name="__Fieldmark__137_62942927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629429279"/>
            <w:bookmarkStart w:id="123" w:name="__Fieldmark__151_62942927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629429279"/>
            <w:bookmarkStart w:id="125" w:name="__Fieldmark__152_62942927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629429279"/>
            <w:bookmarkStart w:id="127" w:name="__Fieldmark__153_62942927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629429279"/>
            <w:bookmarkStart w:id="129" w:name="__Fieldmark__154_62942927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629429279"/>
            <w:bookmarkStart w:id="131" w:name="__Fieldmark__159_62942927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629429279"/>
            <w:bookmarkStart w:id="133" w:name="__Fieldmark__160_62942927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629429279"/>
            <w:bookmarkStart w:id="135" w:name="__Fieldmark__162_62942927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629429279"/>
            <w:bookmarkStart w:id="137" w:name="__Fieldmark__163_62942927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629429279"/>
            <w:bookmarkStart w:id="139" w:name="__Fieldmark__165_62942927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629429279"/>
            <w:bookmarkStart w:id="141" w:name="__Fieldmark__167_62942927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