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2481916570"/>
            <w:bookmarkStart w:id="1" w:name="__Fieldmark__25_2481916570"/>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2481916570"/>
            <w:bookmarkStart w:id="3" w:name="__Fieldmark__26_2481916570"/>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2481916570"/>
            <w:bookmarkStart w:id="5" w:name="__Fieldmark__27_2481916570"/>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2481916570"/>
            <w:bookmarkStart w:id="7" w:name="__Fieldmark__48_2481916570"/>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2481916570"/>
            <w:bookmarkStart w:id="9" w:name="__Fieldmark__49_2481916570"/>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2481916570"/>
            <w:bookmarkStart w:id="11" w:name="__Fieldmark__53_2481916570"/>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2481916570"/>
            <w:bookmarkStart w:id="13" w:name="__Fieldmark__54_2481916570"/>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2481916570"/>
            <w:bookmarkStart w:id="15" w:name="__Fieldmark__59_2481916570"/>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2481916570"/>
            <w:bookmarkStart w:id="17" w:name="__Fieldmark__60_2481916570"/>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2481916570"/>
            <w:bookmarkStart w:id="19" w:name="__Fieldmark__64_2481916570"/>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2481916570"/>
            <w:bookmarkStart w:id="21" w:name="__Fieldmark__65_2481916570"/>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2481916570"/>
            <w:bookmarkStart w:id="23" w:name="__Fieldmark__94_2481916570"/>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2481916570"/>
            <w:bookmarkStart w:id="25" w:name="__Fieldmark__98_2481916570"/>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2481916570"/>
            <w:bookmarkStart w:id="27" w:name="__Fieldmark__143_2481916570"/>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2481916570"/>
            <w:bookmarkStart w:id="29" w:name="__Fieldmark__146_2481916570"/>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2481916570"/>
            <w:bookmarkStart w:id="31" w:name="__Fieldmark__147_2481916570"/>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2481916570"/>
            <w:bookmarkStart w:id="33" w:name="__Fieldmark__153_2481916570"/>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2481916570"/>
            <w:bookmarkStart w:id="35" w:name="__Fieldmark__156_2481916570"/>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2481916570"/>
            <w:bookmarkStart w:id="37" w:name="__Fieldmark__157_2481916570"/>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2481916570"/>
            <w:bookmarkStart w:id="39" w:name="__Fieldmark__163_2481916570"/>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2481916570"/>
            <w:bookmarkStart w:id="41" w:name="__Fieldmark__166_2481916570"/>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2481916570"/>
            <w:bookmarkStart w:id="43" w:name="__Fieldmark__167_2481916570"/>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2481916570"/>
            <w:bookmarkStart w:id="45" w:name="__Fieldmark__173_2481916570"/>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2481916570"/>
            <w:bookmarkStart w:id="47" w:name="__Fieldmark__175_2481916570"/>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2481916570"/>
            <w:bookmarkStart w:id="49" w:name="__Fieldmark__176_2481916570"/>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2481916570"/>
            <w:bookmarkStart w:id="51" w:name="__Fieldmark__182_2481916570"/>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2481916570"/>
            <w:bookmarkStart w:id="53" w:name="__Fieldmark__186_2481916570"/>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2481916570"/>
            <w:bookmarkStart w:id="55" w:name="__Fieldmark__189_2481916570"/>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2481916570"/>
            <w:bookmarkStart w:id="57" w:name="__Fieldmark__192_2481916570"/>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2481916570"/>
            <w:bookmarkStart w:id="59" w:name="__Fieldmark__195_2481916570"/>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2481916570"/>
            <w:bookmarkStart w:id="61" w:name="__Fieldmark__199_2481916570"/>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2481916570"/>
            <w:bookmarkStart w:id="63" w:name="__Fieldmark__239_2481916570"/>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2481916570"/>
            <w:bookmarkStart w:id="65" w:name="__Fieldmark__240_2481916570"/>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2481916570"/>
            <w:bookmarkStart w:id="67" w:name="__Fieldmark__241_2481916570"/>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2481916570"/>
            <w:bookmarkStart w:id="69" w:name="__Fieldmark__242_2481916570"/>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2481916570"/>
            <w:bookmarkStart w:id="71" w:name="__Fieldmark__243_2481916570"/>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2481916570"/>
            <w:bookmarkStart w:id="73" w:name="__Fieldmark__246_2481916570"/>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2481916570"/>
            <w:bookmarkStart w:id="75" w:name="__Fieldmark__248_2481916570"/>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2481916570"/>
            <w:bookmarkStart w:id="77" w:name="__Fieldmark__250_2481916570"/>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2481916570"/>
            <w:bookmarkStart w:id="79" w:name="__Fieldmark__252_2481916570"/>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