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563656333"/>
            <w:bookmarkStart w:id="1" w:name="__Fieldmark__0_256365633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563656333"/>
            <w:bookmarkStart w:id="3" w:name="__Fieldmark__1_256365633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563656333"/>
            <w:bookmarkStart w:id="5" w:name="__Fieldmark__2_256365633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563656333"/>
            <w:bookmarkStart w:id="7" w:name="__Fieldmark__3_256365633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563656333"/>
            <w:bookmarkStart w:id="9" w:name="__Fieldmark__4_256365633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563656333"/>
            <w:bookmarkStart w:id="11" w:name="__Fieldmark__5_256365633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563656333"/>
            <w:bookmarkStart w:id="13" w:name="__Fieldmark__6_256365633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563656333"/>
            <w:bookmarkStart w:id="15" w:name="__Fieldmark__7_256365633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563656333"/>
            <w:bookmarkStart w:id="17" w:name="__Fieldmark__8_256365633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563656333"/>
            <w:bookmarkStart w:id="19" w:name="__Fieldmark__9_256365633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563656333"/>
            <w:bookmarkStart w:id="21" w:name="__Fieldmark__10_256365633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563656333"/>
            <w:bookmarkStart w:id="23" w:name="__Fieldmark__11_256365633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563656333"/>
            <w:bookmarkStart w:id="25" w:name="__Fieldmark__12_256365633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563656333"/>
            <w:bookmarkStart w:id="27" w:name="__Fieldmark__13_256365633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563656333"/>
            <w:bookmarkStart w:id="29" w:name="__Fieldmark__14_256365633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563656333"/>
            <w:bookmarkStart w:id="31" w:name="__Fieldmark__15_256365633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563656333"/>
            <w:bookmarkStart w:id="33" w:name="__Fieldmark__16_256365633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563656333"/>
            <w:bookmarkStart w:id="35" w:name="__Fieldmark__17_256365633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563656333"/>
            <w:bookmarkStart w:id="37" w:name="__Fieldmark__18_256365633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563656333"/>
            <w:bookmarkStart w:id="39" w:name="__Fieldmark__19_256365633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563656333"/>
            <w:bookmarkStart w:id="41" w:name="__Fieldmark__20_256365633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563656333"/>
            <w:bookmarkStart w:id="43" w:name="__Fieldmark__21_256365633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563656333"/>
            <w:bookmarkStart w:id="45" w:name="__Fieldmark__23_256365633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563656333"/>
            <w:bookmarkStart w:id="47" w:name="__Fieldmark__24_256365633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563656333"/>
            <w:bookmarkStart w:id="49" w:name="__Fieldmark__25_256365633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563656333"/>
            <w:bookmarkStart w:id="51" w:name="__Fieldmark__29_256365633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563656333"/>
            <w:bookmarkStart w:id="53" w:name="__Fieldmark__33_256365633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563656333"/>
            <w:bookmarkStart w:id="55" w:name="__Fieldmark__34_256365633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563656333"/>
            <w:bookmarkStart w:id="57" w:name="__Fieldmark__38_256365633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563656333"/>
            <w:bookmarkStart w:id="59" w:name="__Fieldmark__39_256365633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563656333"/>
            <w:bookmarkStart w:id="61" w:name="__Fieldmark__40_256365633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563656333"/>
            <w:bookmarkStart w:id="63" w:name="__Fieldmark__41_256365633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563656333"/>
            <w:bookmarkStart w:id="65" w:name="__Fieldmark__42_256365633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563656333"/>
            <w:bookmarkStart w:id="67" w:name="__Fieldmark__43_256365633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563656333"/>
            <w:bookmarkStart w:id="69" w:name="__Fieldmark__69_256365633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563656333"/>
            <w:bookmarkStart w:id="71" w:name="__Fieldmark__70_256365633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563656333"/>
            <w:bookmarkStart w:id="73" w:name="__Fieldmark__74_256365633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563656333"/>
            <w:bookmarkStart w:id="75" w:name="__Fieldmark__75_256365633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563656333"/>
            <w:bookmarkStart w:id="77" w:name="__Fieldmark__80_256365633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563656333"/>
            <w:bookmarkStart w:id="79" w:name="__Fieldmark__81_256365633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563656333"/>
            <w:bookmarkStart w:id="81" w:name="__Fieldmark__85_256365633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563656333"/>
            <w:bookmarkStart w:id="83" w:name="__Fieldmark__86_256365633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563656333"/>
            <w:bookmarkStart w:id="85" w:name="__Fieldmark__92_256365633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563656333"/>
            <w:bookmarkStart w:id="87" w:name="__Fieldmark__93_256365633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563656333"/>
            <w:bookmarkStart w:id="89" w:name="__Fieldmark__94_256365633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563656333"/>
            <w:bookmarkStart w:id="91" w:name="__Fieldmark__95_256365633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563656333"/>
            <w:bookmarkStart w:id="93" w:name="__Fieldmark__100_256365633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563656333"/>
            <w:bookmarkStart w:id="95" w:name="__Fieldmark__101_256365633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563656333"/>
            <w:bookmarkStart w:id="97" w:name="__Fieldmark__102_256365633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563656333"/>
            <w:bookmarkStart w:id="99" w:name="__Fieldmark__107_256365633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563656333"/>
            <w:bookmarkStart w:id="101" w:name="__Fieldmark__110_256365633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563656333"/>
            <w:bookmarkStart w:id="103" w:name="__Fieldmark__111_256365633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563656333"/>
            <w:bookmarkStart w:id="105" w:name="__Fieldmark__116_256365633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563656333"/>
            <w:bookmarkStart w:id="107" w:name="__Fieldmark__119_256365633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563656333"/>
            <w:bookmarkStart w:id="109" w:name="__Fieldmark__120_256365633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563656333"/>
            <w:bookmarkStart w:id="111" w:name="__Fieldmark__125_256365633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563656333"/>
            <w:bookmarkStart w:id="113" w:name="__Fieldmark__129_256365633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563656333"/>
            <w:bookmarkStart w:id="115" w:name="__Fieldmark__132_256365633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563656333"/>
            <w:bookmarkStart w:id="117" w:name="__Fieldmark__135_256365633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563656333"/>
            <w:bookmarkStart w:id="119" w:name="__Fieldmark__139_256365633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563656333"/>
            <w:bookmarkStart w:id="121" w:name="__Fieldmark__142_256365633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563656333"/>
            <w:bookmarkStart w:id="123" w:name="__Fieldmark__145_256365633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563656333"/>
            <w:bookmarkStart w:id="125" w:name="__Fieldmark__146_256365633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563656333"/>
            <w:bookmarkStart w:id="127" w:name="__Fieldmark__147_256365633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563656333"/>
            <w:bookmarkStart w:id="129" w:name="__Fieldmark__148_256365633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563656333"/>
            <w:bookmarkStart w:id="131" w:name="__Fieldmark__151_256365633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563656333"/>
            <w:bookmarkStart w:id="133" w:name="__Fieldmark__152_256365633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563656333"/>
            <w:bookmarkStart w:id="135" w:name="__Fieldmark__153_256365633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563656333"/>
            <w:bookmarkStart w:id="137" w:name="__Fieldmark__154_256365633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563656333"/>
            <w:bookmarkStart w:id="139" w:name="__Fieldmark__155_256365633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563656333"/>
            <w:bookmarkStart w:id="141" w:name="__Fieldmark__156_256365633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563656333"/>
            <w:bookmarkStart w:id="143" w:name="__Fieldmark__158_256365633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563656333"/>
            <w:bookmarkStart w:id="145" w:name="__Fieldmark__160_256365633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563656333"/>
            <w:bookmarkStart w:id="147" w:name="__Fieldmark__162_256365633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