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3891749471"/>
            <w:bookmarkStart w:id="1" w:name="__Fieldmark__3_3891749471"/>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3891749471"/>
            <w:bookmarkStart w:id="3" w:name="__Fieldmark__4_3891749471"/>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3891749471"/>
            <w:bookmarkStart w:id="5" w:name="__Fieldmark__5_389174947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3891749471"/>
            <w:bookmarkStart w:id="7" w:name="__Fieldmark__6_389174947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3891749471"/>
            <w:bookmarkStart w:id="9" w:name="__Fieldmark__7_3891749471"/>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3891749471"/>
            <w:bookmarkStart w:id="11" w:name="__Fieldmark__8_389174947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3891749471"/>
            <w:bookmarkStart w:id="13" w:name="__Fieldmark__9_389174947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3891749471"/>
            <w:bookmarkStart w:id="15" w:name="__Fieldmark__10_389174947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3891749471"/>
            <w:bookmarkStart w:id="17" w:name="__Fieldmark__11_389174947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3891749471"/>
            <w:bookmarkStart w:id="19" w:name="__Fieldmark__12_389174947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3891749471"/>
            <w:bookmarkStart w:id="21" w:name="__Fieldmark__13_389174947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3891749471"/>
            <w:bookmarkStart w:id="23" w:name="__Fieldmark__14_389174947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3891749471"/>
            <w:bookmarkStart w:id="25" w:name="__Fieldmark__15_389174947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3891749471"/>
            <w:bookmarkStart w:id="27" w:name="__Fieldmark__16_389174947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3891749471"/>
            <w:bookmarkStart w:id="29" w:name="__Fieldmark__17_389174947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891749471"/>
            <w:bookmarkStart w:id="31" w:name="__Fieldmark__19_3891749471"/>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891749471"/>
            <w:bookmarkStart w:id="33" w:name="__Fieldmark__20_3891749471"/>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3891749471"/>
            <w:bookmarkStart w:id="35" w:name="__Fieldmark__21_389174947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891749471"/>
            <w:bookmarkStart w:id="37" w:name="__Fieldmark__25_3891749471"/>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3891749471"/>
            <w:bookmarkStart w:id="39" w:name="__Fieldmark__29_3891749471"/>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3891749471"/>
            <w:bookmarkStart w:id="41" w:name="__Fieldmark__33_3891749471"/>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3891749471"/>
            <w:bookmarkStart w:id="43" w:name="__Fieldmark__34_389174947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3891749471"/>
            <w:bookmarkStart w:id="45" w:name="__Fieldmark__35_3891749471"/>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3891749471"/>
            <w:bookmarkStart w:id="47" w:name="__Fieldmark__36_3891749471"/>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3891749471"/>
            <w:bookmarkStart w:id="49" w:name="__Fieldmark__60_3891749471"/>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3891749471"/>
            <w:bookmarkStart w:id="51" w:name="__Fieldmark__61_3891749471"/>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3891749471"/>
            <w:bookmarkStart w:id="53" w:name="__Fieldmark__65_3891749471"/>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3891749471"/>
            <w:bookmarkStart w:id="55" w:name="__Fieldmark__66_3891749471"/>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3891749471"/>
            <w:bookmarkStart w:id="57" w:name="__Fieldmark__71_3891749471"/>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3891749471"/>
            <w:bookmarkStart w:id="59" w:name="__Fieldmark__72_3891749471"/>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3891749471"/>
            <w:bookmarkStart w:id="61" w:name="__Fieldmark__98_3891749471"/>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3891749471"/>
            <w:bookmarkStart w:id="63" w:name="__Fieldmark__99_3891749471"/>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3891749471"/>
            <w:bookmarkStart w:id="65" w:name="__Fieldmark__106_3891749471"/>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3891749471"/>
            <w:bookmarkStart w:id="67" w:name="__Fieldmark__107_3891749471"/>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3891749471"/>
            <w:bookmarkStart w:id="69" w:name="__Fieldmark__111_3891749471"/>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3891749471"/>
            <w:bookmarkStart w:id="71" w:name="__Fieldmark__113_3891749471"/>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3891749471"/>
            <w:bookmarkStart w:id="73" w:name="__Fieldmark__114_3891749471"/>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3891749471"/>
            <w:bookmarkStart w:id="75" w:name="__Fieldmark__119_389174947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3891749471"/>
            <w:bookmarkStart w:id="77" w:name="__Fieldmark__120_389174947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3891749471"/>
            <w:bookmarkStart w:id="79" w:name="__Fieldmark__126_389174947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3891749471"/>
            <w:bookmarkStart w:id="81" w:name="__Fieldmark__130_3891749471"/>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3891749471"/>
            <w:bookmarkStart w:id="83" w:name="__Fieldmark__137_3891749471"/>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3891749471"/>
            <w:bookmarkStart w:id="85" w:name="__Fieldmark__141_389174947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3891749471"/>
            <w:bookmarkStart w:id="87" w:name="__Fieldmark__157_3891749471"/>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3891749471"/>
            <w:bookmarkStart w:id="89" w:name="__Fieldmark__158_3891749471"/>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3891749471"/>
            <w:bookmarkStart w:id="91" w:name="__Fieldmark__177_3891749471"/>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3891749471"/>
            <w:bookmarkStart w:id="93" w:name="__Fieldmark__178_3891749471"/>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3891749471"/>
            <w:bookmarkStart w:id="95" w:name="__Fieldmark__179_3891749471"/>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3891749471"/>
            <w:bookmarkStart w:id="97" w:name="__Fieldmark__183_3891749471"/>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3891749471"/>
            <w:bookmarkStart w:id="99" w:name="__Fieldmark__185_3891749471"/>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