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05719592"/>
            <w:bookmarkStart w:id="1" w:name="__Fieldmark__0_100571959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05719592"/>
            <w:bookmarkStart w:id="3" w:name="__Fieldmark__1_100571959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05719592"/>
            <w:bookmarkStart w:id="5" w:name="__Fieldmark__2_100571959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05719592"/>
            <w:bookmarkStart w:id="7" w:name="__Fieldmark__3_100571959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05719592"/>
            <w:bookmarkStart w:id="9" w:name="__Fieldmark__4_100571959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05719592"/>
            <w:bookmarkStart w:id="11" w:name="__Fieldmark__5_100571959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05719592"/>
            <w:bookmarkStart w:id="13" w:name="__Fieldmark__6_100571959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05719592"/>
            <w:bookmarkStart w:id="15" w:name="__Fieldmark__7_100571959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05719592"/>
            <w:bookmarkStart w:id="17" w:name="__Fieldmark__8_100571959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05719592"/>
            <w:bookmarkStart w:id="19" w:name="__Fieldmark__9_100571959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005719592"/>
            <w:bookmarkStart w:id="21" w:name="__Fieldmark__10_100571959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05719592"/>
            <w:bookmarkStart w:id="23" w:name="__Fieldmark__11_100571959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05719592"/>
            <w:bookmarkStart w:id="25" w:name="__Fieldmark__12_100571959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05719592"/>
            <w:bookmarkStart w:id="27" w:name="__Fieldmark__13_100571959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05719592"/>
            <w:bookmarkStart w:id="29" w:name="__Fieldmark__14_100571959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05719592"/>
            <w:bookmarkStart w:id="31" w:name="__Fieldmark__15_100571959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005719592"/>
            <w:bookmarkStart w:id="33" w:name="__Fieldmark__16_100571959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05719592"/>
            <w:bookmarkStart w:id="35" w:name="__Fieldmark__17_100571959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05719592"/>
            <w:bookmarkStart w:id="37" w:name="__Fieldmark__18_100571959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05719592"/>
            <w:bookmarkStart w:id="39" w:name="__Fieldmark__19_100571959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05719592"/>
            <w:bookmarkStart w:id="41" w:name="__Fieldmark__20_100571959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05719592"/>
            <w:bookmarkStart w:id="43" w:name="__Fieldmark__21_100571959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005719592"/>
            <w:bookmarkStart w:id="45" w:name="__Fieldmark__24_100571959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005719592"/>
            <w:bookmarkStart w:id="47" w:name="__Fieldmark__25_100571959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005719592"/>
            <w:bookmarkStart w:id="49" w:name="__Fieldmark__26_100571959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005719592"/>
            <w:bookmarkStart w:id="51" w:name="__Fieldmark__27_100571959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005719592"/>
            <w:bookmarkStart w:id="53" w:name="__Fieldmark__31_100571959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005719592"/>
            <w:bookmarkStart w:id="55" w:name="__Fieldmark__32_100571959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005719592"/>
            <w:bookmarkStart w:id="57" w:name="__Fieldmark__36_100571959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005719592"/>
            <w:bookmarkStart w:id="59" w:name="__Fieldmark__40_100571959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005719592"/>
            <w:bookmarkStart w:id="61" w:name="__Fieldmark__41_100571959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005719592"/>
            <w:bookmarkStart w:id="63" w:name="__Fieldmark__42_100571959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005719592"/>
            <w:bookmarkStart w:id="65" w:name="__Fieldmark__43_100571959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005719592"/>
            <w:bookmarkStart w:id="67" w:name="__Fieldmark__44_100571959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005719592"/>
            <w:bookmarkStart w:id="69" w:name="__Fieldmark__72_100571959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005719592"/>
            <w:bookmarkStart w:id="71" w:name="__Fieldmark__73_100571959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005719592"/>
            <w:bookmarkStart w:id="73" w:name="__Fieldmark__77_100571959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005719592"/>
            <w:bookmarkStart w:id="75" w:name="__Fieldmark__78_100571959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005719592"/>
            <w:bookmarkStart w:id="77" w:name="__Fieldmark__83_100571959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005719592"/>
            <w:bookmarkStart w:id="79" w:name="__Fieldmark__84_100571959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005719592"/>
            <w:bookmarkStart w:id="81" w:name="__Fieldmark__88_100571959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005719592"/>
            <w:bookmarkStart w:id="83" w:name="__Fieldmark__89_100571959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005719592"/>
            <w:bookmarkStart w:id="85" w:name="__Fieldmark__96_100571959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005719592"/>
            <w:bookmarkStart w:id="87" w:name="__Fieldmark__99_100571959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005719592"/>
            <w:bookmarkStart w:id="89" w:name="__Fieldmark__100_100571959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005719592"/>
            <w:bookmarkStart w:id="91" w:name="__Fieldmark__101_100571959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005719592"/>
            <w:bookmarkStart w:id="93" w:name="__Fieldmark__107_100571959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005719592"/>
            <w:bookmarkStart w:id="95" w:name="__Fieldmark__110_100571959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005719592"/>
            <w:bookmarkStart w:id="97" w:name="__Fieldmark__111_100571959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005719592"/>
            <w:bookmarkStart w:id="99" w:name="__Fieldmark__115_100571959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005719592"/>
            <w:bookmarkStart w:id="101" w:name="__Fieldmark__117_100571959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005719592"/>
            <w:bookmarkStart w:id="103" w:name="__Fieldmark__118_100571959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005719592"/>
            <w:bookmarkStart w:id="105" w:name="__Fieldmark__122_100571959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005719592"/>
            <w:bookmarkStart w:id="107" w:name="__Fieldmark__125_100571959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005719592"/>
            <w:bookmarkStart w:id="109" w:name="__Fieldmark__126_100571959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005719592"/>
            <w:bookmarkStart w:id="111" w:name="__Fieldmark__131_100571959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005719592"/>
            <w:bookmarkStart w:id="113" w:name="__Fieldmark__135_100571959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005719592"/>
            <w:bookmarkStart w:id="115" w:name="__Fieldmark__138_100571959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005719592"/>
            <w:bookmarkStart w:id="117" w:name="__Fieldmark__141_100571959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005719592"/>
            <w:bookmarkStart w:id="119" w:name="__Fieldmark__144_100571959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005719592"/>
            <w:bookmarkStart w:id="121" w:name="__Fieldmark__147_100571959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005719592"/>
            <w:bookmarkStart w:id="123" w:name="__Fieldmark__157_100571959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005719592"/>
            <w:bookmarkStart w:id="125" w:name="__Fieldmark__158_100571959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005719592"/>
            <w:bookmarkStart w:id="127" w:name="__Fieldmark__159_100571959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005719592"/>
            <w:bookmarkStart w:id="129" w:name="__Fieldmark__160_100571959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005719592"/>
            <w:bookmarkStart w:id="131" w:name="__Fieldmark__164_100571959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005719592"/>
            <w:bookmarkStart w:id="133" w:name="__Fieldmark__165_100571959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005719592"/>
            <w:bookmarkStart w:id="135" w:name="__Fieldmark__166_100571959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005719592"/>
            <w:bookmarkStart w:id="137" w:name="__Fieldmark__167_100571959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005719592"/>
            <w:bookmarkStart w:id="139" w:name="__Fieldmark__168_100571959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005719592"/>
            <w:bookmarkStart w:id="141" w:name="__Fieldmark__170_100571959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005719592"/>
            <w:bookmarkStart w:id="143" w:name="__Fieldmark__172_100571959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005719592"/>
            <w:bookmarkStart w:id="145" w:name="__Fieldmark__174_100571959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005719592"/>
            <w:bookmarkStart w:id="147" w:name="__Fieldmark__176_100571959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