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219976829"/>
            <w:bookmarkStart w:id="1" w:name="__Fieldmark__46_219976829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219976829"/>
            <w:bookmarkStart w:id="3" w:name="__Fieldmark__47_219976829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219976829"/>
            <w:bookmarkStart w:id="5" w:name="__Fieldmark__51_219976829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219976829"/>
            <w:bookmarkStart w:id="7" w:name="__Fieldmark__52_219976829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219976829"/>
            <w:bookmarkStart w:id="9" w:name="__Fieldmark__57_219976829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219976829"/>
            <w:bookmarkStart w:id="11" w:name="__Fieldmark__58_219976829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219976829"/>
            <w:bookmarkStart w:id="13" w:name="__Fieldmark__62_219976829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219976829"/>
            <w:bookmarkStart w:id="15" w:name="__Fieldmark__63_219976829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219976829"/>
            <w:bookmarkStart w:id="17" w:name="__Fieldmark__81_219976829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219976829"/>
            <w:bookmarkStart w:id="19" w:name="__Fieldmark__82_219976829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219976829"/>
            <w:bookmarkStart w:id="21" w:name="__Fieldmark__86_219976829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219976829"/>
            <w:bookmarkStart w:id="23" w:name="__Fieldmark__87_219976829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219976829"/>
            <w:bookmarkStart w:id="25" w:name="__Fieldmark__91_219976829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219976829"/>
            <w:bookmarkStart w:id="27" w:name="__Fieldmark__95_219976829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219976829"/>
            <w:bookmarkStart w:id="29" w:name="__Fieldmark__99_219976829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219976829"/>
            <w:bookmarkStart w:id="31" w:name="__Fieldmark__114_219976829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219976829"/>
            <w:bookmarkStart w:id="33" w:name="__Fieldmark__115_219976829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219976829"/>
            <w:bookmarkStart w:id="35" w:name="__Fieldmark__127_219976829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219976829"/>
            <w:bookmarkStart w:id="37" w:name="__Fieldmark__128_219976829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219976829"/>
            <w:bookmarkStart w:id="39" w:name="__Fieldmark__130_219976829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219976829"/>
            <w:bookmarkStart w:id="41" w:name="__Fieldmark__132_21997682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2199768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2199768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2199768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