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271110625"/>
            <w:bookmarkStart w:id="1" w:name="__Fieldmark__3_271110625"/>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271110625"/>
            <w:bookmarkStart w:id="3" w:name="__Fieldmark__4_271110625"/>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271110625"/>
            <w:bookmarkStart w:id="5" w:name="__Fieldmark__5_271110625"/>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271110625"/>
            <w:bookmarkStart w:id="7" w:name="__Fieldmark__6_271110625"/>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271110625"/>
            <w:bookmarkStart w:id="9" w:name="__Fieldmark__7_271110625"/>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271110625"/>
            <w:bookmarkStart w:id="11" w:name="__Fieldmark__8_27111062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271110625"/>
            <w:bookmarkStart w:id="13" w:name="__Fieldmark__9_27111062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271110625"/>
            <w:bookmarkStart w:id="15" w:name="__Fieldmark__10_27111062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271110625"/>
            <w:bookmarkStart w:id="17" w:name="__Fieldmark__11_271110625"/>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271110625"/>
            <w:bookmarkStart w:id="19" w:name="__Fieldmark__12_271110625"/>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271110625"/>
            <w:bookmarkStart w:id="21" w:name="__Fieldmark__13_27111062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271110625"/>
            <w:bookmarkStart w:id="23" w:name="__Fieldmark__14_27111062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271110625"/>
            <w:bookmarkStart w:id="25" w:name="__Fieldmark__15_271110625"/>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271110625"/>
            <w:bookmarkStart w:id="27" w:name="__Fieldmark__16_271110625"/>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271110625"/>
            <w:bookmarkStart w:id="29" w:name="__Fieldmark__17_271110625"/>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71110625"/>
            <w:bookmarkStart w:id="31" w:name="__Fieldmark__19_271110625"/>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71110625"/>
            <w:bookmarkStart w:id="33" w:name="__Fieldmark__20_271110625"/>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271110625"/>
            <w:bookmarkStart w:id="35" w:name="__Fieldmark__21_271110625"/>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71110625"/>
            <w:bookmarkStart w:id="37" w:name="__Fieldmark__25_271110625"/>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271110625"/>
            <w:bookmarkStart w:id="39" w:name="__Fieldmark__29_271110625"/>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271110625"/>
            <w:bookmarkStart w:id="41" w:name="__Fieldmark__33_271110625"/>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271110625"/>
            <w:bookmarkStart w:id="43" w:name="__Fieldmark__34_271110625"/>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271110625"/>
            <w:bookmarkStart w:id="45" w:name="__Fieldmark__35_271110625"/>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271110625"/>
            <w:bookmarkStart w:id="47" w:name="__Fieldmark__36_271110625"/>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271110625"/>
            <w:bookmarkStart w:id="49" w:name="__Fieldmark__60_271110625"/>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271110625"/>
            <w:bookmarkStart w:id="51" w:name="__Fieldmark__61_271110625"/>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271110625"/>
            <w:bookmarkStart w:id="53" w:name="__Fieldmark__65_271110625"/>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271110625"/>
            <w:bookmarkStart w:id="55" w:name="__Fieldmark__66_271110625"/>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271110625"/>
            <w:bookmarkStart w:id="57" w:name="__Fieldmark__71_271110625"/>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271110625"/>
            <w:bookmarkStart w:id="59" w:name="__Fieldmark__72_271110625"/>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271110625"/>
            <w:bookmarkStart w:id="61" w:name="__Fieldmark__98_271110625"/>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271110625"/>
            <w:bookmarkStart w:id="63" w:name="__Fieldmark__99_271110625"/>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271110625"/>
            <w:bookmarkStart w:id="65" w:name="__Fieldmark__106_271110625"/>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271110625"/>
            <w:bookmarkStart w:id="67" w:name="__Fieldmark__107_271110625"/>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271110625"/>
            <w:bookmarkStart w:id="69" w:name="__Fieldmark__111_271110625"/>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271110625"/>
            <w:bookmarkStart w:id="71" w:name="__Fieldmark__113_271110625"/>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271110625"/>
            <w:bookmarkStart w:id="73" w:name="__Fieldmark__114_271110625"/>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271110625"/>
            <w:bookmarkStart w:id="75" w:name="__Fieldmark__119_271110625"/>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271110625"/>
            <w:bookmarkStart w:id="77" w:name="__Fieldmark__120_271110625"/>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271110625"/>
            <w:bookmarkStart w:id="79" w:name="__Fieldmark__126_271110625"/>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271110625"/>
            <w:bookmarkStart w:id="81" w:name="__Fieldmark__130_271110625"/>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271110625"/>
            <w:bookmarkStart w:id="83" w:name="__Fieldmark__137_271110625"/>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271110625"/>
            <w:bookmarkStart w:id="85" w:name="__Fieldmark__141_27111062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271110625"/>
            <w:bookmarkStart w:id="87" w:name="__Fieldmark__157_271110625"/>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271110625"/>
            <w:bookmarkStart w:id="89" w:name="__Fieldmark__158_271110625"/>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271110625"/>
            <w:bookmarkStart w:id="91" w:name="__Fieldmark__177_271110625"/>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271110625"/>
            <w:bookmarkStart w:id="93" w:name="__Fieldmark__178_271110625"/>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271110625"/>
            <w:bookmarkStart w:id="95" w:name="__Fieldmark__179_271110625"/>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271110625"/>
            <w:bookmarkStart w:id="97" w:name="__Fieldmark__183_271110625"/>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271110625"/>
            <w:bookmarkStart w:id="99" w:name="__Fieldmark__185_271110625"/>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