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1297089335"/>
            <w:bookmarkStart w:id="1" w:name="__Fieldmark__0_1297089335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1297089335"/>
            <w:bookmarkStart w:id="3" w:name="__Fieldmark__1_1297089335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1297089335"/>
            <w:bookmarkStart w:id="5" w:name="__Fieldmark__2_1297089335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1297089335"/>
            <w:bookmarkStart w:id="7" w:name="__Fieldmark__3_1297089335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1297089335"/>
            <w:bookmarkStart w:id="9" w:name="__Fieldmark__4_1297089335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1297089335"/>
            <w:bookmarkStart w:id="11" w:name="__Fieldmark__5_1297089335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1297089335"/>
            <w:bookmarkStart w:id="13" w:name="__Fieldmark__6_1297089335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1297089335"/>
            <w:bookmarkStart w:id="15" w:name="__Fieldmark__7_1297089335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1297089335"/>
            <w:bookmarkStart w:id="17" w:name="__Fieldmark__8_1297089335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1297089335"/>
            <w:bookmarkStart w:id="19" w:name="__Fieldmark__9_1297089335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297089335"/>
            <w:bookmarkStart w:id="21" w:name="__Fieldmark__10_129708933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297089335"/>
            <w:bookmarkStart w:id="23" w:name="__Fieldmark__11_129708933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297089335"/>
            <w:bookmarkStart w:id="25" w:name="__Fieldmark__12_129708933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297089335"/>
            <w:bookmarkStart w:id="27" w:name="__Fieldmark__13_129708933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297089335"/>
            <w:bookmarkStart w:id="29" w:name="__Fieldmark__14_129708933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297089335"/>
            <w:bookmarkStart w:id="31" w:name="__Fieldmark__15_129708933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297089335"/>
            <w:bookmarkStart w:id="33" w:name="__Fieldmark__16_129708933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297089335"/>
            <w:bookmarkStart w:id="35" w:name="__Fieldmark__17_129708933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297089335"/>
            <w:bookmarkStart w:id="37" w:name="__Fieldmark__18_129708933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297089335"/>
            <w:bookmarkStart w:id="39" w:name="__Fieldmark__19_129708933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297089335"/>
            <w:bookmarkStart w:id="41" w:name="__Fieldmark__20_129708933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297089335"/>
            <w:bookmarkStart w:id="43" w:name="__Fieldmark__21_129708933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297089335"/>
            <w:bookmarkStart w:id="45" w:name="__Fieldmark__23_129708933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297089335"/>
            <w:bookmarkStart w:id="47" w:name="__Fieldmark__24_129708933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297089335"/>
            <w:bookmarkStart w:id="49" w:name="__Fieldmark__25_129708933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297089335"/>
            <w:bookmarkStart w:id="51" w:name="__Fieldmark__29_129708933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297089335"/>
            <w:bookmarkStart w:id="53" w:name="__Fieldmark__33_129708933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297089335"/>
            <w:bookmarkStart w:id="55" w:name="__Fieldmark__34_129708933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297089335"/>
            <w:bookmarkStart w:id="57" w:name="__Fieldmark__38_129708933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1297089335"/>
            <w:bookmarkStart w:id="59" w:name="__Fieldmark__39_129708933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1297089335"/>
            <w:bookmarkStart w:id="61" w:name="__Fieldmark__40_129708933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1297089335"/>
            <w:bookmarkStart w:id="63" w:name="__Fieldmark__41_129708933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1297089335"/>
            <w:bookmarkStart w:id="65" w:name="__Fieldmark__42_129708933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1297089335"/>
            <w:bookmarkStart w:id="67" w:name="__Fieldmark__43_129708933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297089335"/>
            <w:bookmarkStart w:id="69" w:name="__Fieldmark__69_129708933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297089335"/>
            <w:bookmarkStart w:id="71" w:name="__Fieldmark__70_129708933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297089335"/>
            <w:bookmarkStart w:id="73" w:name="__Fieldmark__74_129708933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297089335"/>
            <w:bookmarkStart w:id="75" w:name="__Fieldmark__75_129708933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297089335"/>
            <w:bookmarkStart w:id="77" w:name="__Fieldmark__80_129708933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297089335"/>
            <w:bookmarkStart w:id="79" w:name="__Fieldmark__81_129708933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297089335"/>
            <w:bookmarkStart w:id="81" w:name="__Fieldmark__85_129708933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297089335"/>
            <w:bookmarkStart w:id="83" w:name="__Fieldmark__86_129708933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297089335"/>
            <w:bookmarkStart w:id="85" w:name="__Fieldmark__92_129708933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297089335"/>
            <w:bookmarkStart w:id="87" w:name="__Fieldmark__93_129708933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297089335"/>
            <w:bookmarkStart w:id="89" w:name="__Fieldmark__94_129708933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297089335"/>
            <w:bookmarkStart w:id="91" w:name="__Fieldmark__95_129708933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297089335"/>
            <w:bookmarkStart w:id="93" w:name="__Fieldmark__100_129708933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1297089335"/>
            <w:bookmarkStart w:id="95" w:name="__Fieldmark__101_129708933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1297089335"/>
            <w:bookmarkStart w:id="97" w:name="__Fieldmark__102_129708933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1297089335"/>
            <w:bookmarkStart w:id="99" w:name="__Fieldmark__107_129708933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1297089335"/>
            <w:bookmarkStart w:id="101" w:name="__Fieldmark__110_129708933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1297089335"/>
            <w:bookmarkStart w:id="103" w:name="__Fieldmark__111_129708933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1297089335"/>
            <w:bookmarkStart w:id="105" w:name="__Fieldmark__116_129708933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1297089335"/>
            <w:bookmarkStart w:id="107" w:name="__Fieldmark__119_129708933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1297089335"/>
            <w:bookmarkStart w:id="109" w:name="__Fieldmark__120_129708933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1297089335"/>
            <w:bookmarkStart w:id="111" w:name="__Fieldmark__125_129708933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1297089335"/>
            <w:bookmarkStart w:id="113" w:name="__Fieldmark__129_129708933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1297089335"/>
            <w:bookmarkStart w:id="115" w:name="__Fieldmark__132_129708933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1297089335"/>
            <w:bookmarkStart w:id="117" w:name="__Fieldmark__135_129708933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1297089335"/>
            <w:bookmarkStart w:id="119" w:name="__Fieldmark__139_129708933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1297089335"/>
            <w:bookmarkStart w:id="121" w:name="__Fieldmark__142_129708933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1297089335"/>
            <w:bookmarkStart w:id="123" w:name="__Fieldmark__145_129708933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1297089335"/>
            <w:bookmarkStart w:id="125" w:name="__Fieldmark__146_129708933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1297089335"/>
            <w:bookmarkStart w:id="127" w:name="__Fieldmark__147_1297089335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1297089335"/>
            <w:bookmarkStart w:id="129" w:name="__Fieldmark__148_129708933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1297089335"/>
            <w:bookmarkStart w:id="131" w:name="__Fieldmark__151_129708933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1297089335"/>
            <w:bookmarkStart w:id="133" w:name="__Fieldmark__152_129708933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1297089335"/>
            <w:bookmarkStart w:id="135" w:name="__Fieldmark__153_129708933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1297089335"/>
            <w:bookmarkStart w:id="137" w:name="__Fieldmark__154_129708933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1297089335"/>
            <w:bookmarkStart w:id="139" w:name="__Fieldmark__155_129708933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1297089335"/>
            <w:bookmarkStart w:id="141" w:name="__Fieldmark__156_129708933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1297089335"/>
            <w:bookmarkStart w:id="143" w:name="__Fieldmark__158_129708933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1297089335"/>
            <w:bookmarkStart w:id="145" w:name="__Fieldmark__160_129708933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1297089335"/>
            <w:bookmarkStart w:id="147" w:name="__Fieldmark__162_129708933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