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036721722"/>
            <w:bookmarkStart w:id="1" w:name="__Fieldmark__46_3036721722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036721722"/>
            <w:bookmarkStart w:id="3" w:name="__Fieldmark__47_3036721722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036721722"/>
            <w:bookmarkStart w:id="5" w:name="__Fieldmark__51_3036721722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036721722"/>
            <w:bookmarkStart w:id="7" w:name="__Fieldmark__52_3036721722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036721722"/>
            <w:bookmarkStart w:id="9" w:name="__Fieldmark__57_3036721722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036721722"/>
            <w:bookmarkStart w:id="11" w:name="__Fieldmark__58_3036721722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036721722"/>
            <w:bookmarkStart w:id="13" w:name="__Fieldmark__62_3036721722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036721722"/>
            <w:bookmarkStart w:id="15" w:name="__Fieldmark__63_3036721722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036721722"/>
            <w:bookmarkStart w:id="17" w:name="__Fieldmark__81_3036721722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036721722"/>
            <w:bookmarkStart w:id="19" w:name="__Fieldmark__82_3036721722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036721722"/>
            <w:bookmarkStart w:id="21" w:name="__Fieldmark__86_3036721722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036721722"/>
            <w:bookmarkStart w:id="23" w:name="__Fieldmark__87_3036721722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036721722"/>
            <w:bookmarkStart w:id="25" w:name="__Fieldmark__91_3036721722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036721722"/>
            <w:bookmarkStart w:id="27" w:name="__Fieldmark__95_3036721722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036721722"/>
            <w:bookmarkStart w:id="29" w:name="__Fieldmark__99_3036721722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036721722"/>
            <w:bookmarkStart w:id="31" w:name="__Fieldmark__114_3036721722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036721722"/>
            <w:bookmarkStart w:id="33" w:name="__Fieldmark__115_3036721722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036721722"/>
            <w:bookmarkStart w:id="35" w:name="__Fieldmark__127_3036721722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036721722"/>
            <w:bookmarkStart w:id="37" w:name="__Fieldmark__128_303672172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036721722"/>
            <w:bookmarkStart w:id="39" w:name="__Fieldmark__130_303672172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036721722"/>
            <w:bookmarkStart w:id="41" w:name="__Fieldmark__132_303672172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0367217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0367217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0367217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