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566126729"/>
            <w:bookmarkStart w:id="1" w:name="__Fieldmark__8_56612672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566126729"/>
            <w:bookmarkStart w:id="3" w:name="__Fieldmark__9_56612672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566126729"/>
            <w:bookmarkStart w:id="5" w:name="__Fieldmark__13_56612672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566126729"/>
            <w:bookmarkStart w:id="7" w:name="__Fieldmark__14_56612672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566126729"/>
            <w:bookmarkStart w:id="9" w:name="__Fieldmark__18_56612672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566126729"/>
            <w:bookmarkStart w:id="11" w:name="__Fieldmark__19_56612672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566126729"/>
            <w:bookmarkStart w:id="13" w:name="__Fieldmark__23_56612672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566126729"/>
            <w:bookmarkStart w:id="15" w:name="__Fieldmark__24_56612672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566126729"/>
            <w:bookmarkStart w:id="17" w:name="__Fieldmark__28_56612672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566126729"/>
            <w:bookmarkStart w:id="19" w:name="__Fieldmark__29_56612672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566126729"/>
            <w:bookmarkStart w:id="21" w:name="__Fieldmark__35_56612672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566126729"/>
            <w:bookmarkStart w:id="23" w:name="__Fieldmark__36_56612672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566126729"/>
            <w:bookmarkStart w:id="25" w:name="__Fieldmark__37_56612672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566126729"/>
            <w:bookmarkStart w:id="27" w:name="__Fieldmark__38_56612672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566126729"/>
            <w:bookmarkStart w:id="29" w:name="__Fieldmark__39_56612672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566126729"/>
            <w:bookmarkStart w:id="31" w:name="__Fieldmark__40_56612672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566126729"/>
            <w:bookmarkStart w:id="33" w:name="__Fieldmark__41_56612672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566126729"/>
            <w:bookmarkStart w:id="35" w:name="__Fieldmark__42_56612672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566126729"/>
            <w:bookmarkStart w:id="37" w:name="__Fieldmark__43_56612672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566126729"/>
            <w:bookmarkStart w:id="39" w:name="__Fieldmark__44_56612672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566126729"/>
            <w:bookmarkStart w:id="41" w:name="__Fieldmark__45_56612672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566126729"/>
            <w:bookmarkStart w:id="43" w:name="__Fieldmark__46_56612672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566126729"/>
            <w:bookmarkStart w:id="45" w:name="__Fieldmark__52_56612672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566126729"/>
            <w:bookmarkStart w:id="47" w:name="__Fieldmark__53_56612672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566126729"/>
            <w:bookmarkStart w:id="49" w:name="__Fieldmark__54_56612672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566126729"/>
            <w:bookmarkStart w:id="51" w:name="__Fieldmark__58_56612672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566126729"/>
            <w:bookmarkStart w:id="53" w:name="__Fieldmark__62_56612672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566126729"/>
            <w:bookmarkStart w:id="55" w:name="__Fieldmark__63_56612672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566126729"/>
            <w:bookmarkStart w:id="57" w:name="__Fieldmark__67_56612672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566126729"/>
            <w:bookmarkStart w:id="59" w:name="__Fieldmark__71_56612672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566126729"/>
            <w:bookmarkStart w:id="61" w:name="__Fieldmark__72_56612672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566126729"/>
            <w:bookmarkStart w:id="63" w:name="__Fieldmark__73_56612672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566126729"/>
            <w:bookmarkStart w:id="65" w:name="__Fieldmark__74_56612672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566126729"/>
            <w:bookmarkStart w:id="67" w:name="__Fieldmark__75_56612672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566126729"/>
            <w:bookmarkStart w:id="69" w:name="__Fieldmark__97_56612672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566126729"/>
            <w:bookmarkStart w:id="71" w:name="__Fieldmark__98_56612672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566126729"/>
            <w:bookmarkStart w:id="73" w:name="__Fieldmark__102_56612672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566126729"/>
            <w:bookmarkStart w:id="75" w:name="__Fieldmark__103_56612672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566126729"/>
            <w:bookmarkStart w:id="77" w:name="__Fieldmark__108_56612672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566126729"/>
            <w:bookmarkStart w:id="79" w:name="__Fieldmark__109_56612672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566126729"/>
            <w:bookmarkStart w:id="81" w:name="__Fieldmark__113_56612672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566126729"/>
            <w:bookmarkStart w:id="83" w:name="__Fieldmark__114_56612672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566126729"/>
            <w:bookmarkStart w:id="85" w:name="__Fieldmark__148_56612672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566126729"/>
            <w:bookmarkStart w:id="87" w:name="__Fieldmark__151_56612672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566126729"/>
            <w:bookmarkStart w:id="89" w:name="__Fieldmark__152_56612672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566126729"/>
            <w:bookmarkStart w:id="91" w:name="__Fieldmark__154_56612672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566126729"/>
            <w:bookmarkStart w:id="93" w:name="__Fieldmark__204_56612672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566126729"/>
            <w:bookmarkStart w:id="95" w:name="__Fieldmark__207_56612672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566126729"/>
            <w:bookmarkStart w:id="97" w:name="__Fieldmark__208_56612672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566126729"/>
            <w:bookmarkStart w:id="99" w:name="__Fieldmark__214_56612672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566126729"/>
            <w:bookmarkStart w:id="101" w:name="__Fieldmark__217_56612672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566126729"/>
            <w:bookmarkStart w:id="103" w:name="__Fieldmark__218_56612672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566126729"/>
            <w:bookmarkStart w:id="105" w:name="__Fieldmark__224_56612672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566126729"/>
            <w:bookmarkStart w:id="107" w:name="__Fieldmark__227_56612672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566126729"/>
            <w:bookmarkStart w:id="109" w:name="__Fieldmark__228_56612672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566126729"/>
            <w:bookmarkStart w:id="111" w:name="__Fieldmark__234_56612672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566126729"/>
            <w:bookmarkStart w:id="113" w:name="__Fieldmark__237_56612672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566126729"/>
            <w:bookmarkStart w:id="115" w:name="__Fieldmark__238_56612672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566126729"/>
            <w:bookmarkStart w:id="117" w:name="__Fieldmark__244_56612672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5661267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566126729"/>
            <w:bookmarkStart w:id="119" w:name="__Fieldmark__249_56612672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566126729"/>
            <w:bookmarkStart w:id="121" w:name="__Fieldmark__259_56612672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566126729"/>
            <w:bookmarkStart w:id="123" w:name="__Fieldmark__263_56612672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566126729"/>
            <w:bookmarkStart w:id="125" w:name="__Fieldmark__267_56612672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566126729"/>
            <w:bookmarkStart w:id="127" w:name="__Fieldmark__271_566126729"/>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566126729"/>
            <w:bookmarkStart w:id="129" w:name="__Fieldmark__296_566126729"/>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566126729"/>
            <w:bookmarkStart w:id="131" w:name="__Fieldmark__297_566126729"/>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566126729"/>
            <w:bookmarkStart w:id="133" w:name="__Fieldmark__298_566126729"/>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566126729"/>
            <w:bookmarkStart w:id="135" w:name="__Fieldmark__299_566126729"/>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566126729"/>
            <w:bookmarkStart w:id="137" w:name="__Fieldmark__329_566126729"/>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566126729"/>
            <w:bookmarkStart w:id="139" w:name="__Fieldmark__330_566126729"/>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566126729"/>
            <w:bookmarkStart w:id="141" w:name="__Fieldmark__331_566126729"/>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566126729"/>
            <w:bookmarkStart w:id="143" w:name="__Fieldmark__332_566126729"/>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566126729"/>
            <w:bookmarkStart w:id="145" w:name="__Fieldmark__333_566126729"/>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566126729"/>
            <w:bookmarkStart w:id="147" w:name="__Fieldmark__336_566126729"/>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566126729"/>
            <w:bookmarkStart w:id="149" w:name="__Fieldmark__338_566126729"/>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566126729"/>
            <w:bookmarkStart w:id="151" w:name="__Fieldmark__340_566126729"/>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566126729"/>
            <w:bookmarkStart w:id="153" w:name="__Fieldmark__342_566126729"/>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