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666162137"/>
            <w:bookmarkStart w:id="1" w:name="__Fieldmark__0_366616213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666162137"/>
            <w:bookmarkStart w:id="3" w:name="__Fieldmark__1_366616213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666162137"/>
            <w:bookmarkStart w:id="5" w:name="__Fieldmark__2_366616213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666162137"/>
            <w:bookmarkStart w:id="7" w:name="__Fieldmark__3_366616213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666162137"/>
            <w:bookmarkStart w:id="9" w:name="__Fieldmark__4_366616213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666162137"/>
            <w:bookmarkStart w:id="11" w:name="__Fieldmark__5_366616213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666162137"/>
            <w:bookmarkStart w:id="13" w:name="__Fieldmark__6_366616213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666162137"/>
            <w:bookmarkStart w:id="15" w:name="__Fieldmark__7_366616213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666162137"/>
            <w:bookmarkStart w:id="17" w:name="__Fieldmark__8_366616213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666162137"/>
            <w:bookmarkStart w:id="19" w:name="__Fieldmark__9_366616213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666162137"/>
            <w:bookmarkStart w:id="21" w:name="__Fieldmark__10_366616213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666162137"/>
            <w:bookmarkStart w:id="23" w:name="__Fieldmark__11_366616213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666162137"/>
            <w:bookmarkStart w:id="25" w:name="__Fieldmark__12_366616213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666162137"/>
            <w:bookmarkStart w:id="27" w:name="__Fieldmark__13_366616213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666162137"/>
            <w:bookmarkStart w:id="29" w:name="__Fieldmark__14_366616213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666162137"/>
            <w:bookmarkStart w:id="31" w:name="__Fieldmark__15_366616213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666162137"/>
            <w:bookmarkStart w:id="33" w:name="__Fieldmark__16_366616213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666162137"/>
            <w:bookmarkStart w:id="35" w:name="__Fieldmark__17_366616213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666162137"/>
            <w:bookmarkStart w:id="37" w:name="__Fieldmark__18_366616213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666162137"/>
            <w:bookmarkStart w:id="39" w:name="__Fieldmark__19_366616213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666162137"/>
            <w:bookmarkStart w:id="41" w:name="__Fieldmark__20_366616213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666162137"/>
            <w:bookmarkStart w:id="43" w:name="__Fieldmark__21_366616213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666162137"/>
            <w:bookmarkStart w:id="45" w:name="__Fieldmark__24_366616213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666162137"/>
            <w:bookmarkStart w:id="47" w:name="__Fieldmark__25_366616213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3666162137"/>
            <w:bookmarkStart w:id="49" w:name="__Fieldmark__26_366616213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666162137"/>
            <w:bookmarkStart w:id="51" w:name="__Fieldmark__27_366616213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666162137"/>
            <w:bookmarkStart w:id="53" w:name="__Fieldmark__31_366616213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666162137"/>
            <w:bookmarkStart w:id="55" w:name="__Fieldmark__32_366616213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666162137"/>
            <w:bookmarkStart w:id="57" w:name="__Fieldmark__36_366616213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3666162137"/>
            <w:bookmarkStart w:id="59" w:name="__Fieldmark__40_366616213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3666162137"/>
            <w:bookmarkStart w:id="61" w:name="__Fieldmark__41_366616213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3666162137"/>
            <w:bookmarkStart w:id="63" w:name="__Fieldmark__42_366616213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3666162137"/>
            <w:bookmarkStart w:id="65" w:name="__Fieldmark__43_366616213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3666162137"/>
            <w:bookmarkStart w:id="67" w:name="__Fieldmark__44_366616213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3666162137"/>
            <w:bookmarkStart w:id="69" w:name="__Fieldmark__72_366616213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3666162137"/>
            <w:bookmarkStart w:id="71" w:name="__Fieldmark__73_366616213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3666162137"/>
            <w:bookmarkStart w:id="73" w:name="__Fieldmark__77_366616213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3666162137"/>
            <w:bookmarkStart w:id="75" w:name="__Fieldmark__78_366616213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3666162137"/>
            <w:bookmarkStart w:id="77" w:name="__Fieldmark__83_366616213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3666162137"/>
            <w:bookmarkStart w:id="79" w:name="__Fieldmark__84_366616213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3666162137"/>
            <w:bookmarkStart w:id="81" w:name="__Fieldmark__88_366616213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3666162137"/>
            <w:bookmarkStart w:id="83" w:name="__Fieldmark__89_366616213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3666162137"/>
            <w:bookmarkStart w:id="85" w:name="__Fieldmark__96_366616213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3666162137"/>
            <w:bookmarkStart w:id="87" w:name="__Fieldmark__99_366616213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3666162137"/>
            <w:bookmarkStart w:id="89" w:name="__Fieldmark__100_366616213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3666162137"/>
            <w:bookmarkStart w:id="91" w:name="__Fieldmark__101_366616213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3666162137"/>
            <w:bookmarkStart w:id="93" w:name="__Fieldmark__107_366616213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3666162137"/>
            <w:bookmarkStart w:id="95" w:name="__Fieldmark__110_366616213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3666162137"/>
            <w:bookmarkStart w:id="97" w:name="__Fieldmark__111_366616213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3666162137"/>
            <w:bookmarkStart w:id="99" w:name="__Fieldmark__115_366616213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3666162137"/>
            <w:bookmarkStart w:id="101" w:name="__Fieldmark__117_366616213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3666162137"/>
            <w:bookmarkStart w:id="103" w:name="__Fieldmark__118_366616213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3666162137"/>
            <w:bookmarkStart w:id="105" w:name="__Fieldmark__122_366616213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3666162137"/>
            <w:bookmarkStart w:id="107" w:name="__Fieldmark__125_366616213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3666162137"/>
            <w:bookmarkStart w:id="109" w:name="__Fieldmark__126_366616213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3666162137"/>
            <w:bookmarkStart w:id="111" w:name="__Fieldmark__131_366616213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3666162137"/>
            <w:bookmarkStart w:id="113" w:name="__Fieldmark__135_366616213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3666162137"/>
            <w:bookmarkStart w:id="115" w:name="__Fieldmark__138_366616213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3666162137"/>
            <w:bookmarkStart w:id="117" w:name="__Fieldmark__141_366616213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3666162137"/>
            <w:bookmarkStart w:id="119" w:name="__Fieldmark__144_366616213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3666162137"/>
            <w:bookmarkStart w:id="121" w:name="__Fieldmark__147_366616213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3666162137"/>
            <w:bookmarkStart w:id="123" w:name="__Fieldmark__157_366616213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3666162137"/>
            <w:bookmarkStart w:id="125" w:name="__Fieldmark__158_366616213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3666162137"/>
            <w:bookmarkStart w:id="127" w:name="__Fieldmark__159_366616213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3666162137"/>
            <w:bookmarkStart w:id="129" w:name="__Fieldmark__160_366616213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3666162137"/>
            <w:bookmarkStart w:id="131" w:name="__Fieldmark__164_366616213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3666162137"/>
            <w:bookmarkStart w:id="133" w:name="__Fieldmark__165_366616213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3666162137"/>
            <w:bookmarkStart w:id="135" w:name="__Fieldmark__166_366616213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3666162137"/>
            <w:bookmarkStart w:id="137" w:name="__Fieldmark__167_366616213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3666162137"/>
            <w:bookmarkStart w:id="139" w:name="__Fieldmark__168_366616213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3666162137"/>
            <w:bookmarkStart w:id="141" w:name="__Fieldmark__170_366616213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3666162137"/>
            <w:bookmarkStart w:id="143" w:name="__Fieldmark__172_366616213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3666162137"/>
            <w:bookmarkStart w:id="145" w:name="__Fieldmark__174_366616213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3666162137"/>
            <w:bookmarkStart w:id="147" w:name="__Fieldmark__176_366616213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