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571006797"/>
            <w:bookmarkStart w:id="1" w:name="__Fieldmark__8_571006797"/>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571006797"/>
            <w:bookmarkStart w:id="3" w:name="__Fieldmark__9_571006797"/>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571006797"/>
            <w:bookmarkStart w:id="5" w:name="__Fieldmark__13_571006797"/>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571006797"/>
            <w:bookmarkStart w:id="7" w:name="__Fieldmark__14_571006797"/>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571006797"/>
            <w:bookmarkStart w:id="9" w:name="__Fieldmark__18_571006797"/>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571006797"/>
            <w:bookmarkStart w:id="11" w:name="__Fieldmark__19_571006797"/>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571006797"/>
            <w:bookmarkStart w:id="13" w:name="__Fieldmark__23_571006797"/>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571006797"/>
            <w:bookmarkStart w:id="15" w:name="__Fieldmark__24_571006797"/>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571006797"/>
            <w:bookmarkStart w:id="17" w:name="__Fieldmark__28_571006797"/>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571006797"/>
            <w:bookmarkStart w:id="19" w:name="__Fieldmark__29_571006797"/>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571006797"/>
            <w:bookmarkStart w:id="21" w:name="__Fieldmark__35_571006797"/>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571006797"/>
            <w:bookmarkStart w:id="23" w:name="__Fieldmark__36_571006797"/>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571006797"/>
            <w:bookmarkStart w:id="25" w:name="__Fieldmark__37_571006797"/>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571006797"/>
            <w:bookmarkStart w:id="27" w:name="__Fieldmark__38_571006797"/>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571006797"/>
            <w:bookmarkStart w:id="29" w:name="__Fieldmark__39_571006797"/>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571006797"/>
            <w:bookmarkStart w:id="31" w:name="__Fieldmark__40_571006797"/>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571006797"/>
            <w:bookmarkStart w:id="33" w:name="__Fieldmark__41_571006797"/>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571006797"/>
            <w:bookmarkStart w:id="35" w:name="__Fieldmark__42_571006797"/>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571006797"/>
            <w:bookmarkStart w:id="37" w:name="__Fieldmark__43_571006797"/>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571006797"/>
            <w:bookmarkStart w:id="39" w:name="__Fieldmark__44_571006797"/>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571006797"/>
            <w:bookmarkStart w:id="41" w:name="__Fieldmark__45_571006797"/>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571006797"/>
            <w:bookmarkStart w:id="43" w:name="__Fieldmark__46_571006797"/>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571006797"/>
            <w:bookmarkStart w:id="45" w:name="__Fieldmark__52_571006797"/>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571006797"/>
            <w:bookmarkStart w:id="47" w:name="__Fieldmark__53_571006797"/>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571006797"/>
            <w:bookmarkStart w:id="49" w:name="__Fieldmark__54_571006797"/>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571006797"/>
            <w:bookmarkStart w:id="51" w:name="__Fieldmark__58_571006797"/>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571006797"/>
            <w:bookmarkStart w:id="53" w:name="__Fieldmark__62_571006797"/>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571006797"/>
            <w:bookmarkStart w:id="55" w:name="__Fieldmark__63_571006797"/>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571006797"/>
            <w:bookmarkStart w:id="57" w:name="__Fieldmark__67_571006797"/>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571006797"/>
            <w:bookmarkStart w:id="59" w:name="__Fieldmark__71_571006797"/>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571006797"/>
            <w:bookmarkStart w:id="61" w:name="__Fieldmark__72_571006797"/>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571006797"/>
            <w:bookmarkStart w:id="63" w:name="__Fieldmark__73_571006797"/>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571006797"/>
            <w:bookmarkStart w:id="65" w:name="__Fieldmark__74_571006797"/>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571006797"/>
            <w:bookmarkStart w:id="67" w:name="__Fieldmark__75_571006797"/>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571006797"/>
            <w:bookmarkStart w:id="69" w:name="__Fieldmark__97_571006797"/>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571006797"/>
            <w:bookmarkStart w:id="71" w:name="__Fieldmark__98_571006797"/>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571006797"/>
            <w:bookmarkStart w:id="73" w:name="__Fieldmark__102_571006797"/>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571006797"/>
            <w:bookmarkStart w:id="75" w:name="__Fieldmark__103_571006797"/>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571006797"/>
            <w:bookmarkStart w:id="77" w:name="__Fieldmark__108_571006797"/>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571006797"/>
            <w:bookmarkStart w:id="79" w:name="__Fieldmark__109_571006797"/>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571006797"/>
            <w:bookmarkStart w:id="81" w:name="__Fieldmark__113_571006797"/>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571006797"/>
            <w:bookmarkStart w:id="83" w:name="__Fieldmark__114_571006797"/>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571006797"/>
            <w:bookmarkStart w:id="85" w:name="__Fieldmark__148_571006797"/>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571006797"/>
            <w:bookmarkStart w:id="87" w:name="__Fieldmark__151_571006797"/>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571006797"/>
            <w:bookmarkStart w:id="89" w:name="__Fieldmark__152_571006797"/>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571006797"/>
            <w:bookmarkStart w:id="91" w:name="__Fieldmark__154_571006797"/>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571006797"/>
            <w:bookmarkStart w:id="93" w:name="__Fieldmark__204_571006797"/>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571006797"/>
            <w:bookmarkStart w:id="95" w:name="__Fieldmark__207_571006797"/>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571006797"/>
            <w:bookmarkStart w:id="97" w:name="__Fieldmark__208_571006797"/>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571006797"/>
            <w:bookmarkStart w:id="99" w:name="__Fieldmark__214_571006797"/>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571006797"/>
            <w:bookmarkStart w:id="101" w:name="__Fieldmark__217_571006797"/>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571006797"/>
            <w:bookmarkStart w:id="103" w:name="__Fieldmark__218_571006797"/>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571006797"/>
            <w:bookmarkStart w:id="105" w:name="__Fieldmark__224_571006797"/>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571006797"/>
            <w:bookmarkStart w:id="107" w:name="__Fieldmark__227_571006797"/>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571006797"/>
            <w:bookmarkStart w:id="109" w:name="__Fieldmark__228_571006797"/>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571006797"/>
            <w:bookmarkStart w:id="111" w:name="__Fieldmark__234_571006797"/>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571006797"/>
            <w:bookmarkStart w:id="113" w:name="__Fieldmark__237_571006797"/>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571006797"/>
            <w:bookmarkStart w:id="115" w:name="__Fieldmark__238_571006797"/>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5710067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571006797"/>
            <w:bookmarkStart w:id="117" w:name="__Fieldmark__245_571006797"/>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571006797"/>
            <w:bookmarkStart w:id="119" w:name="__Fieldmark__255_571006797"/>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571006797"/>
            <w:bookmarkStart w:id="121" w:name="__Fieldmark__259_571006797"/>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571006797"/>
            <w:bookmarkStart w:id="123" w:name="__Fieldmark__263_571006797"/>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571006797"/>
            <w:bookmarkStart w:id="125" w:name="__Fieldmark__267_571006797"/>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571006797"/>
            <w:bookmarkStart w:id="127" w:name="__Fieldmark__292_571006797"/>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571006797"/>
            <w:bookmarkStart w:id="129" w:name="__Fieldmark__293_571006797"/>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571006797"/>
            <w:bookmarkStart w:id="131" w:name="__Fieldmark__294_571006797"/>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571006797"/>
            <w:bookmarkStart w:id="133" w:name="__Fieldmark__295_571006797"/>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571006797"/>
            <w:bookmarkStart w:id="135" w:name="__Fieldmark__325_571006797"/>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571006797"/>
            <w:bookmarkStart w:id="137" w:name="__Fieldmark__326_571006797"/>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571006797"/>
            <w:bookmarkStart w:id="139" w:name="__Fieldmark__327_571006797"/>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571006797"/>
            <w:bookmarkStart w:id="141" w:name="__Fieldmark__328_571006797"/>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571006797"/>
            <w:bookmarkStart w:id="143" w:name="__Fieldmark__329_571006797"/>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571006797"/>
            <w:bookmarkStart w:id="145" w:name="__Fieldmark__332_571006797"/>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571006797"/>
            <w:bookmarkStart w:id="147" w:name="__Fieldmark__334_571006797"/>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571006797"/>
            <w:bookmarkStart w:id="149" w:name="__Fieldmark__336_571006797"/>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571006797"/>
            <w:bookmarkStart w:id="151" w:name="__Fieldmark__338_571006797"/>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