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485210873"/>
            <w:bookmarkStart w:id="1" w:name="__Fieldmark__0_248521087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2485210873"/>
            <w:bookmarkStart w:id="3" w:name="__Fieldmark__1_2485210873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485210873"/>
            <w:bookmarkStart w:id="5" w:name="__Fieldmark__2_248521087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485210873"/>
            <w:bookmarkStart w:id="7" w:name="__Fieldmark__3_248521087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485210873"/>
            <w:bookmarkStart w:id="9" w:name="__Fieldmark__4_248521087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485210873"/>
            <w:bookmarkStart w:id="11" w:name="__Fieldmark__5_248521087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485210873"/>
            <w:bookmarkStart w:id="13" w:name="__Fieldmark__6_248521087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485210873"/>
            <w:bookmarkStart w:id="15" w:name="__Fieldmark__7_248521087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485210873"/>
            <w:bookmarkStart w:id="17" w:name="__Fieldmark__8_248521087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485210873"/>
            <w:bookmarkStart w:id="19" w:name="__Fieldmark__9_248521087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2485210873"/>
            <w:bookmarkStart w:id="21" w:name="__Fieldmark__13_248521087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2485210873"/>
            <w:bookmarkStart w:id="23" w:name="__Fieldmark__14_248521087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2485210873"/>
            <w:bookmarkStart w:id="25" w:name="__Fieldmark__15_248521087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2485210873"/>
            <w:bookmarkStart w:id="27" w:name="__Fieldmark__16_248521087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2485210873"/>
            <w:bookmarkStart w:id="29" w:name="__Fieldmark__17_248521087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2485210873"/>
            <w:bookmarkStart w:id="31" w:name="__Fieldmark__18_248521087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2485210873"/>
            <w:bookmarkStart w:id="33" w:name="__Fieldmark__19_248521087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2485210873"/>
            <w:bookmarkStart w:id="35" w:name="__Fieldmark__20_248521087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2485210873"/>
            <w:bookmarkStart w:id="37" w:name="__Fieldmark__21_248521087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2485210873"/>
            <w:bookmarkStart w:id="39" w:name="__Fieldmark__22_248521087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2485210873"/>
            <w:bookmarkStart w:id="41" w:name="__Fieldmark__23_248521087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2485210873"/>
            <w:bookmarkStart w:id="43" w:name="__Fieldmark__24_248521087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2485210873"/>
            <w:bookmarkStart w:id="45" w:name="__Fieldmark__30_248521087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2485210873"/>
            <w:bookmarkStart w:id="47" w:name="__Fieldmark__31_248521087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2485210873"/>
            <w:bookmarkStart w:id="49" w:name="__Fieldmark__35_2485210873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2485210873"/>
            <w:bookmarkStart w:id="51" w:name="__Fieldmark__36_248521087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2485210873"/>
            <w:bookmarkStart w:id="53" w:name="__Fieldmark__37_248521087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2485210873"/>
            <w:bookmarkStart w:id="55" w:name="__Fieldmark__41_248521087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2485210873"/>
            <w:bookmarkStart w:id="57" w:name="__Fieldmark__42_248521087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2485210873"/>
            <w:bookmarkStart w:id="59" w:name="__Fieldmark__43_248521087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2485210873"/>
            <w:bookmarkStart w:id="61" w:name="__Fieldmark__44_2485210873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2485210873"/>
            <w:bookmarkStart w:id="63" w:name="__Fieldmark__45_2485210873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2485210873"/>
            <w:bookmarkStart w:id="65" w:name="__Fieldmark__46_2485210873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2485210873"/>
            <w:bookmarkStart w:id="67" w:name="__Fieldmark__63_2485210873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2485210873"/>
            <w:bookmarkStart w:id="69" w:name="__Fieldmark__64_248521087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2485210873"/>
            <w:bookmarkStart w:id="71" w:name="__Fieldmark__68_248521087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2485210873"/>
            <w:bookmarkStart w:id="73" w:name="__Fieldmark__69_248521087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2485210873"/>
            <w:bookmarkStart w:id="75" w:name="__Fieldmark__74_248521087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2485210873"/>
            <w:bookmarkStart w:id="77" w:name="__Fieldmark__75_248521087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2485210873"/>
            <w:bookmarkStart w:id="79" w:name="__Fieldmark__76_248521087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2485210873"/>
            <w:bookmarkStart w:id="81" w:name="__Fieldmark__77_248521087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2485210873"/>
            <w:bookmarkStart w:id="83" w:name="__Fieldmark__87_248521087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2485210873"/>
            <w:bookmarkStart w:id="85" w:name="__Fieldmark__89_248521087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2485210873"/>
            <w:bookmarkStart w:id="87" w:name="__Fieldmark__90_248521087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2485210873"/>
            <w:bookmarkStart w:id="89" w:name="__Fieldmark__91_248521087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2485210873"/>
            <w:bookmarkStart w:id="91" w:name="__Fieldmark__119_248521087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2485210873"/>
            <w:bookmarkStart w:id="93" w:name="__Fieldmark__122_248521087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2485210873"/>
            <w:bookmarkStart w:id="95" w:name="__Fieldmark__123_248521087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2485210873"/>
            <w:bookmarkStart w:id="97" w:name="__Fieldmark__127_248521087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2485210873"/>
            <w:bookmarkStart w:id="99" w:name="__Fieldmark__129_248521087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2485210873"/>
            <w:bookmarkStart w:id="101" w:name="__Fieldmark__130_248521087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2485210873"/>
            <w:bookmarkStart w:id="103" w:name="__Fieldmark__134_248521087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2485210873"/>
            <w:bookmarkStart w:id="105" w:name="__Fieldmark__135_248521087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2485210873"/>
            <w:bookmarkStart w:id="107" w:name="__Fieldmark__136_248521087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2485210873"/>
            <w:bookmarkStart w:id="109" w:name="__Fieldmark__140_248521087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2485210873"/>
            <w:bookmarkStart w:id="111" w:name="__Fieldmark__143_248521087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2485210873"/>
            <w:bookmarkStart w:id="113" w:name="__Fieldmark__147_248521087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2485210873"/>
            <w:bookmarkStart w:id="115" w:name="__Fieldmark__149_248521087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2485210873"/>
            <w:bookmarkStart w:id="117" w:name="__Fieldmark__151_248521087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2485210873"/>
            <w:bookmarkStart w:id="119" w:name="__Fieldmark__155_248521087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2485210873"/>
            <w:bookmarkStart w:id="121" w:name="__Fieldmark__170_248521087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2485210873"/>
            <w:bookmarkStart w:id="123" w:name="__Fieldmark__171_248521087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2485210873"/>
            <w:bookmarkStart w:id="125" w:name="__Fieldmark__172_248521087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2485210873"/>
            <w:bookmarkStart w:id="127" w:name="__Fieldmark__173_248521087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2485210873"/>
            <w:bookmarkStart w:id="129" w:name="__Fieldmark__183_248521087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2485210873"/>
            <w:bookmarkStart w:id="131" w:name="__Fieldmark__184_248521087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2485210873"/>
            <w:bookmarkStart w:id="133" w:name="__Fieldmark__185_248521087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2485210873"/>
            <w:bookmarkStart w:id="135" w:name="__Fieldmark__186_248521087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2485210873"/>
            <w:bookmarkStart w:id="137" w:name="__Fieldmark__187_248521087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2485210873"/>
            <w:bookmarkStart w:id="139" w:name="__Fieldmark__190_248521087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2485210873"/>
            <w:bookmarkStart w:id="141" w:name="__Fieldmark__191_248521087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2485210873"/>
            <w:bookmarkStart w:id="143" w:name="__Fieldmark__192_248521087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2485210873"/>
            <w:bookmarkStart w:id="145" w:name="__Fieldmark__194_248521087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