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16407034"/>
            <w:bookmarkStart w:id="1" w:name="__Fieldmark__0_341640703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16407034"/>
            <w:bookmarkStart w:id="3" w:name="__Fieldmark__1_341640703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16407034"/>
            <w:bookmarkStart w:id="5" w:name="__Fieldmark__2_341640703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16407034"/>
            <w:bookmarkStart w:id="7" w:name="__Fieldmark__3_341640703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16407034"/>
            <w:bookmarkStart w:id="9" w:name="__Fieldmark__4_341640703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16407034"/>
            <w:bookmarkStart w:id="11" w:name="__Fieldmark__5_341640703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16407034"/>
            <w:bookmarkStart w:id="13" w:name="__Fieldmark__6_341640703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16407034"/>
            <w:bookmarkStart w:id="15" w:name="__Fieldmark__7_341640703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16407034"/>
            <w:bookmarkStart w:id="17" w:name="__Fieldmark__8_341640703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16407034"/>
            <w:bookmarkStart w:id="19" w:name="__Fieldmark__9_341640703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416407034"/>
            <w:bookmarkStart w:id="21" w:name="__Fieldmark__15_341640703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416407034"/>
            <w:bookmarkStart w:id="23" w:name="__Fieldmark__16_341640703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416407034"/>
            <w:bookmarkStart w:id="25" w:name="__Fieldmark__17_341640703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416407034"/>
            <w:bookmarkStart w:id="27" w:name="__Fieldmark__18_341640703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416407034"/>
            <w:bookmarkStart w:id="29" w:name="__Fieldmark__19_341640703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416407034"/>
            <w:bookmarkStart w:id="31" w:name="__Fieldmark__20_341640703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416407034"/>
            <w:bookmarkStart w:id="33" w:name="__Fieldmark__21_341640703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416407034"/>
            <w:bookmarkStart w:id="35" w:name="__Fieldmark__22_341640703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416407034"/>
            <w:bookmarkStart w:id="37" w:name="__Fieldmark__23_341640703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416407034"/>
            <w:bookmarkStart w:id="39" w:name="__Fieldmark__24_341640703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416407034"/>
            <w:bookmarkStart w:id="41" w:name="__Fieldmark__25_341640703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416407034"/>
            <w:bookmarkStart w:id="43" w:name="__Fieldmark__26_341640703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416407034"/>
            <w:bookmarkStart w:id="45" w:name="__Fieldmark__27_341640703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416407034"/>
            <w:bookmarkStart w:id="47" w:name="__Fieldmark__28_341640703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416407034"/>
            <w:bookmarkStart w:id="49" w:name="__Fieldmark__29_341640703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416407034"/>
            <w:bookmarkStart w:id="51" w:name="__Fieldmark__30_341640703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416407034"/>
            <w:bookmarkStart w:id="53" w:name="__Fieldmark__34_341640703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416407034"/>
            <w:bookmarkStart w:id="55" w:name="__Fieldmark__35_341640703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416407034"/>
            <w:bookmarkStart w:id="57" w:name="__Fieldmark__39_341640703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416407034"/>
            <w:bookmarkStart w:id="59" w:name="__Fieldmark__43_341640703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416407034"/>
            <w:bookmarkStart w:id="61" w:name="__Fieldmark__44_341640703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416407034"/>
            <w:bookmarkStart w:id="63" w:name="__Fieldmark__45_341640703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416407034"/>
            <w:bookmarkStart w:id="65" w:name="__Fieldmark__46_341640703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416407034"/>
            <w:bookmarkStart w:id="67" w:name="__Fieldmark__47_341640703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416407034"/>
            <w:bookmarkStart w:id="69" w:name="__Fieldmark__71_341640703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416407034"/>
            <w:bookmarkStart w:id="71" w:name="__Fieldmark__72_341640703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416407034"/>
            <w:bookmarkStart w:id="73" w:name="__Fieldmark__76_341640703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416407034"/>
            <w:bookmarkStart w:id="75" w:name="__Fieldmark__77_341640703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416407034"/>
            <w:bookmarkStart w:id="77" w:name="__Fieldmark__82_341640703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416407034"/>
            <w:bookmarkStart w:id="79" w:name="__Fieldmark__83_341640703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416407034"/>
            <w:bookmarkStart w:id="81" w:name="__Fieldmark__84_341640703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416407034"/>
            <w:bookmarkStart w:id="83" w:name="__Fieldmark__85_341640703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416407034"/>
            <w:bookmarkStart w:id="85" w:name="__Fieldmark__99_341640703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416407034"/>
            <w:bookmarkStart w:id="87" w:name="__Fieldmark__102_341640703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416407034"/>
            <w:bookmarkStart w:id="89" w:name="__Fieldmark__103_341640703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416407034"/>
            <w:bookmarkStart w:id="91" w:name="__Fieldmark__104_341640703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416407034"/>
            <w:bookmarkStart w:id="93" w:name="__Fieldmark__115_341640703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416407034"/>
            <w:bookmarkStart w:id="95" w:name="__Fieldmark__116_341640703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416407034"/>
            <w:bookmarkStart w:id="97" w:name="__Fieldmark__117_341640703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416407034"/>
            <w:bookmarkStart w:id="99" w:name="__Fieldmark__122_341640703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416407034"/>
            <w:bookmarkStart w:id="101" w:name="__Fieldmark__125_341640703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416407034"/>
            <w:bookmarkStart w:id="103" w:name="__Fieldmark__126_341640703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416407034"/>
            <w:bookmarkStart w:id="105" w:name="__Fieldmark__130_341640703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416407034"/>
            <w:bookmarkStart w:id="107" w:name="__Fieldmark__131_341640703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416407034"/>
            <w:bookmarkStart w:id="109" w:name="__Fieldmark__132_341640703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416407034"/>
            <w:bookmarkStart w:id="111" w:name="__Fieldmark__137_341640703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416407034"/>
            <w:bookmarkStart w:id="113" w:name="__Fieldmark__141_341640703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416407034"/>
            <w:bookmarkStart w:id="115" w:name="__Fieldmark__150_341640703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416407034"/>
            <w:bookmarkStart w:id="117" w:name="__Fieldmark__153_341640703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416407034"/>
            <w:bookmarkStart w:id="119" w:name="__Fieldmark__156_341640703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416407034"/>
            <w:bookmarkStart w:id="121" w:name="__Fieldmark__160_341640703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416407034"/>
            <w:bookmarkStart w:id="123" w:name="__Fieldmark__177_341640703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416407034"/>
            <w:bookmarkStart w:id="125" w:name="__Fieldmark__178_341640703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416407034"/>
            <w:bookmarkStart w:id="127" w:name="__Fieldmark__179_341640703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416407034"/>
            <w:bookmarkStart w:id="129" w:name="__Fieldmark__180_341640703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416407034"/>
            <w:bookmarkStart w:id="131" w:name="__Fieldmark__192_341640703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416407034"/>
            <w:bookmarkStart w:id="133" w:name="__Fieldmark__193_341640703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416407034"/>
            <w:bookmarkStart w:id="135" w:name="__Fieldmark__194_341640703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416407034"/>
            <w:bookmarkStart w:id="137" w:name="__Fieldmark__195_341640703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416407034"/>
            <w:bookmarkStart w:id="139" w:name="__Fieldmark__196_341640703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416407034"/>
            <w:bookmarkStart w:id="141" w:name="__Fieldmark__199_341640703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416407034"/>
            <w:bookmarkStart w:id="143" w:name="__Fieldmark__200_341640703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416407034"/>
            <w:bookmarkStart w:id="145" w:name="__Fieldmark__201_341640703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416407034"/>
            <w:bookmarkStart w:id="147" w:name="__Fieldmark__202_341640703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