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806333882"/>
            <w:bookmarkStart w:id="1" w:name="__Fieldmark__8_180633388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806333882"/>
            <w:bookmarkStart w:id="3" w:name="__Fieldmark__9_180633388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806333882"/>
            <w:bookmarkStart w:id="5" w:name="__Fieldmark__13_180633388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806333882"/>
            <w:bookmarkStart w:id="7" w:name="__Fieldmark__14_180633388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806333882"/>
            <w:bookmarkStart w:id="9" w:name="__Fieldmark__18_180633388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806333882"/>
            <w:bookmarkStart w:id="11" w:name="__Fieldmark__19_180633388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806333882"/>
            <w:bookmarkStart w:id="13" w:name="__Fieldmark__23_180633388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806333882"/>
            <w:bookmarkStart w:id="15" w:name="__Fieldmark__24_180633388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806333882"/>
            <w:bookmarkStart w:id="17" w:name="__Fieldmark__28_180633388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806333882"/>
            <w:bookmarkStart w:id="19" w:name="__Fieldmark__29_180633388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806333882"/>
            <w:bookmarkStart w:id="21" w:name="__Fieldmark__35_180633388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806333882"/>
            <w:bookmarkStart w:id="23" w:name="__Fieldmark__36_180633388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806333882"/>
            <w:bookmarkStart w:id="25" w:name="__Fieldmark__37_180633388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806333882"/>
            <w:bookmarkStart w:id="27" w:name="__Fieldmark__38_180633388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806333882"/>
            <w:bookmarkStart w:id="29" w:name="__Fieldmark__39_180633388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806333882"/>
            <w:bookmarkStart w:id="31" w:name="__Fieldmark__40_180633388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806333882"/>
            <w:bookmarkStart w:id="33" w:name="__Fieldmark__41_180633388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806333882"/>
            <w:bookmarkStart w:id="35" w:name="__Fieldmark__42_180633388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806333882"/>
            <w:bookmarkStart w:id="37" w:name="__Fieldmark__43_180633388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806333882"/>
            <w:bookmarkStart w:id="39" w:name="__Fieldmark__44_180633388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806333882"/>
            <w:bookmarkStart w:id="41" w:name="__Fieldmark__45_180633388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806333882"/>
            <w:bookmarkStart w:id="43" w:name="__Fieldmark__46_180633388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806333882"/>
            <w:bookmarkStart w:id="45" w:name="__Fieldmark__52_1806333882"/>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806333882"/>
            <w:bookmarkStart w:id="47" w:name="__Fieldmark__53_1806333882"/>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806333882"/>
            <w:bookmarkStart w:id="49" w:name="__Fieldmark__54_1806333882"/>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806333882"/>
            <w:bookmarkStart w:id="51" w:name="__Fieldmark__58_180633388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806333882"/>
            <w:bookmarkStart w:id="53" w:name="__Fieldmark__62_180633388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806333882"/>
            <w:bookmarkStart w:id="55" w:name="__Fieldmark__63_180633388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806333882"/>
            <w:bookmarkStart w:id="57" w:name="__Fieldmark__67_180633388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806333882"/>
            <w:bookmarkStart w:id="59" w:name="__Fieldmark__71_180633388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806333882"/>
            <w:bookmarkStart w:id="61" w:name="__Fieldmark__72_180633388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806333882"/>
            <w:bookmarkStart w:id="63" w:name="__Fieldmark__73_180633388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806333882"/>
            <w:bookmarkStart w:id="65" w:name="__Fieldmark__74_180633388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806333882"/>
            <w:bookmarkStart w:id="67" w:name="__Fieldmark__75_180633388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806333882"/>
            <w:bookmarkStart w:id="69" w:name="__Fieldmark__97_180633388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806333882"/>
            <w:bookmarkStart w:id="71" w:name="__Fieldmark__98_180633388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806333882"/>
            <w:bookmarkStart w:id="73" w:name="__Fieldmark__102_180633388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806333882"/>
            <w:bookmarkStart w:id="75" w:name="__Fieldmark__103_180633388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806333882"/>
            <w:bookmarkStart w:id="77" w:name="__Fieldmark__108_180633388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806333882"/>
            <w:bookmarkStart w:id="79" w:name="__Fieldmark__109_180633388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806333882"/>
            <w:bookmarkStart w:id="81" w:name="__Fieldmark__113_180633388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806333882"/>
            <w:bookmarkStart w:id="83" w:name="__Fieldmark__114_180633388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806333882"/>
            <w:bookmarkStart w:id="85" w:name="__Fieldmark__148_180633388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806333882"/>
            <w:bookmarkStart w:id="87" w:name="__Fieldmark__151_180633388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806333882"/>
            <w:bookmarkStart w:id="89" w:name="__Fieldmark__152_180633388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806333882"/>
            <w:bookmarkStart w:id="91" w:name="__Fieldmark__154_180633388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806333882"/>
            <w:bookmarkStart w:id="93" w:name="__Fieldmark__204_180633388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806333882"/>
            <w:bookmarkStart w:id="95" w:name="__Fieldmark__207_180633388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806333882"/>
            <w:bookmarkStart w:id="97" w:name="__Fieldmark__208_180633388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806333882"/>
            <w:bookmarkStart w:id="99" w:name="__Fieldmark__214_180633388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806333882"/>
            <w:bookmarkStart w:id="101" w:name="__Fieldmark__217_180633388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806333882"/>
            <w:bookmarkStart w:id="103" w:name="__Fieldmark__218_180633388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806333882"/>
            <w:bookmarkStart w:id="105" w:name="__Fieldmark__224_180633388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806333882"/>
            <w:bookmarkStart w:id="107" w:name="__Fieldmark__227_180633388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806333882"/>
            <w:bookmarkStart w:id="109" w:name="__Fieldmark__228_180633388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806333882"/>
            <w:bookmarkStart w:id="111" w:name="__Fieldmark__234_180633388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806333882"/>
            <w:bookmarkStart w:id="113" w:name="__Fieldmark__237_180633388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806333882"/>
            <w:bookmarkStart w:id="115" w:name="__Fieldmark__238_180633388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8063338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806333882"/>
            <w:bookmarkStart w:id="117" w:name="__Fieldmark__245_180633388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806333882"/>
            <w:bookmarkStart w:id="119" w:name="__Fieldmark__255_180633388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806333882"/>
            <w:bookmarkStart w:id="121" w:name="__Fieldmark__259_180633388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806333882"/>
            <w:bookmarkStart w:id="123" w:name="__Fieldmark__263_180633388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806333882"/>
            <w:bookmarkStart w:id="125" w:name="__Fieldmark__267_180633388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806333882"/>
            <w:bookmarkStart w:id="127" w:name="__Fieldmark__292_180633388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806333882"/>
            <w:bookmarkStart w:id="129" w:name="__Fieldmark__293_180633388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806333882"/>
            <w:bookmarkStart w:id="131" w:name="__Fieldmark__294_180633388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806333882"/>
            <w:bookmarkStart w:id="133" w:name="__Fieldmark__295_180633388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806333882"/>
            <w:bookmarkStart w:id="135" w:name="__Fieldmark__325_180633388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806333882"/>
            <w:bookmarkStart w:id="137" w:name="__Fieldmark__326_180633388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806333882"/>
            <w:bookmarkStart w:id="139" w:name="__Fieldmark__327_180633388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806333882"/>
            <w:bookmarkStart w:id="141" w:name="__Fieldmark__328_180633388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806333882"/>
            <w:bookmarkStart w:id="143" w:name="__Fieldmark__329_180633388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806333882"/>
            <w:bookmarkStart w:id="145" w:name="__Fieldmark__332_180633388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806333882"/>
            <w:bookmarkStart w:id="147" w:name="__Fieldmark__334_180633388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806333882"/>
            <w:bookmarkStart w:id="149" w:name="__Fieldmark__336_180633388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806333882"/>
            <w:bookmarkStart w:id="151" w:name="__Fieldmark__338_180633388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