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31532491"/>
            <w:bookmarkStart w:id="1" w:name="__Fieldmark__0_153153249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31532491"/>
            <w:bookmarkStart w:id="3" w:name="__Fieldmark__1_153153249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31532491"/>
            <w:bookmarkStart w:id="5" w:name="__Fieldmark__2_153153249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31532491"/>
            <w:bookmarkStart w:id="7" w:name="__Fieldmark__3_153153249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31532491"/>
            <w:bookmarkStart w:id="9" w:name="__Fieldmark__4_153153249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31532491"/>
            <w:bookmarkStart w:id="11" w:name="__Fieldmark__5_153153249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31532491"/>
            <w:bookmarkStart w:id="13" w:name="__Fieldmark__6_153153249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31532491"/>
            <w:bookmarkStart w:id="15" w:name="__Fieldmark__7_153153249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31532491"/>
            <w:bookmarkStart w:id="17" w:name="__Fieldmark__8_153153249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31532491"/>
            <w:bookmarkStart w:id="19" w:name="__Fieldmark__9_153153249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531532491"/>
            <w:bookmarkStart w:id="21" w:name="__Fieldmark__10_153153249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31532491"/>
            <w:bookmarkStart w:id="23" w:name="__Fieldmark__11_153153249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31532491"/>
            <w:bookmarkStart w:id="25" w:name="__Fieldmark__12_153153249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31532491"/>
            <w:bookmarkStart w:id="27" w:name="__Fieldmark__13_153153249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31532491"/>
            <w:bookmarkStart w:id="29" w:name="__Fieldmark__14_153153249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31532491"/>
            <w:bookmarkStart w:id="31" w:name="__Fieldmark__15_153153249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531532491"/>
            <w:bookmarkStart w:id="33" w:name="__Fieldmark__16_153153249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31532491"/>
            <w:bookmarkStart w:id="35" w:name="__Fieldmark__17_153153249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531532491"/>
            <w:bookmarkStart w:id="37" w:name="__Fieldmark__19_1531532491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531532491"/>
            <w:bookmarkStart w:id="39" w:name="__Fieldmark__20_1531532491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531532491"/>
            <w:bookmarkStart w:id="41" w:name="__Fieldmark__21_153153249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531532491"/>
            <w:bookmarkStart w:id="43" w:name="__Fieldmark__22_153153249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531532491"/>
            <w:bookmarkStart w:id="45" w:name="__Fieldmark__23_153153249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531532491"/>
            <w:bookmarkStart w:id="47" w:name="__Fieldmark__24_153153249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31532491"/>
            <w:bookmarkStart w:id="49" w:name="__Fieldmark__28_153153249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531532491"/>
            <w:bookmarkStart w:id="51" w:name="__Fieldmark__32_153153249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31532491"/>
            <w:bookmarkStart w:id="53" w:name="__Fieldmark__33_153153249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531532491"/>
            <w:bookmarkStart w:id="55" w:name="__Fieldmark__34_1531532491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531532491"/>
            <w:bookmarkStart w:id="57" w:name="__Fieldmark__35_153153249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531532491"/>
            <w:bookmarkStart w:id="59" w:name="__Fieldmark__36_153153249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531532491"/>
            <w:bookmarkStart w:id="61" w:name="__Fieldmark__50_153153249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531532491"/>
            <w:bookmarkStart w:id="63" w:name="__Fieldmark__51_153153249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531532491"/>
            <w:bookmarkStart w:id="65" w:name="__Fieldmark__55_153153249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531532491"/>
            <w:bookmarkStart w:id="67" w:name="__Fieldmark__56_153153249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531532491"/>
            <w:bookmarkStart w:id="69" w:name="__Fieldmark__60_153153249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531532491"/>
            <w:bookmarkStart w:id="71" w:name="__Fieldmark__61_153153249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531532491"/>
            <w:bookmarkStart w:id="73" w:name="__Fieldmark__62_153153249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531532491"/>
            <w:bookmarkStart w:id="75" w:name="__Fieldmark__63_153153249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531532491"/>
            <w:bookmarkStart w:id="79" w:name="__Fieldmark__77_153153249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531532491"/>
            <w:bookmarkStart w:id="81" w:name="__Fieldmark__78_153153249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531532491"/>
            <w:bookmarkStart w:id="83" w:name="__Fieldmark__79_153153249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531532491"/>
            <w:bookmarkStart w:id="85" w:name="__Fieldmark__80_153153249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531532491"/>
            <w:bookmarkStart w:id="89" w:name="__Fieldmark__84_153153249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531532491"/>
            <w:bookmarkStart w:id="91" w:name="__Fieldmark__85_153153249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531532491"/>
            <w:bookmarkStart w:id="93" w:name="__Fieldmark__86_153153249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531532491"/>
            <w:bookmarkStart w:id="95" w:name="__Fieldmark__90_153153249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531532491"/>
            <w:bookmarkStart w:id="97" w:name="__Fieldmark__91_153153249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531532491"/>
            <w:bookmarkStart w:id="99" w:name="__Fieldmark__92_153153249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531532491"/>
            <w:bookmarkStart w:id="101" w:name="__Fieldmark__96_153153249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531532491"/>
            <w:bookmarkStart w:id="103" w:name="__Fieldmark__97_153153249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531532491"/>
            <w:bookmarkStart w:id="105" w:name="__Fieldmark__98_153153249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531532491"/>
            <w:bookmarkStart w:id="107" w:name="__Fieldmark__102_153153249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531532491"/>
            <w:bookmarkStart w:id="109" w:name="__Fieldmark__103_153153249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531532491"/>
            <w:bookmarkStart w:id="111" w:name="__Fieldmark__104_153153249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531532491"/>
            <w:bookmarkStart w:id="113" w:name="__Fieldmark__106_153153249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531532491"/>
            <w:bookmarkStart w:id="115" w:name="__Fieldmark__120_153153249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531532491"/>
            <w:bookmarkStart w:id="117" w:name="__Fieldmark__121_153153249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531532491"/>
            <w:bookmarkStart w:id="119" w:name="__Fieldmark__122_153153249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531532491"/>
            <w:bookmarkStart w:id="121" w:name="__Fieldmark__123_153153249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531532491"/>
            <w:bookmarkStart w:id="123" w:name="__Fieldmark__126_153153249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531532491"/>
            <w:bookmarkStart w:id="125" w:name="__Fieldmark__127_153153249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531532491"/>
            <w:bookmarkStart w:id="127" w:name="__Fieldmark__128_153153249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531532491"/>
            <w:bookmarkStart w:id="129" w:name="__Fieldmark__129_153153249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531532491"/>
            <w:bookmarkStart w:id="131" w:name="__Fieldmark__130_153153249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531532491"/>
            <w:bookmarkStart w:id="133" w:name="__Fieldmark__131_153153249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531532491"/>
            <w:bookmarkStart w:id="135" w:name="__Fieldmark__132_153153249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531532491"/>
            <w:bookmarkStart w:id="137" w:name="__Fieldmark__133_153153249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531532491"/>
            <w:bookmarkStart w:id="139" w:name="__Fieldmark__134_153153249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