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1593489391"/>
            <w:bookmarkStart w:id="1" w:name="__Fieldmark__3_159348939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1593489391"/>
            <w:bookmarkStart w:id="3" w:name="__Fieldmark__4_159348939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1593489391"/>
            <w:bookmarkStart w:id="5" w:name="__Fieldmark__5_159348939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1593489391"/>
            <w:bookmarkStart w:id="7" w:name="__Fieldmark__6_159348939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1593489391"/>
            <w:bookmarkStart w:id="9" w:name="__Fieldmark__7_159348939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1593489391"/>
            <w:bookmarkStart w:id="11" w:name="__Fieldmark__8_159348939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1593489391"/>
            <w:bookmarkStart w:id="13" w:name="__Fieldmark__9_159348939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1593489391"/>
            <w:bookmarkStart w:id="15" w:name="__Fieldmark__10_159348939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1593489391"/>
            <w:bookmarkStart w:id="17" w:name="__Fieldmark__11_159348939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1593489391"/>
            <w:bookmarkStart w:id="19" w:name="__Fieldmark__12_159348939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1593489391"/>
            <w:bookmarkStart w:id="21" w:name="__Fieldmark__18_159348939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1593489391"/>
            <w:bookmarkStart w:id="23" w:name="__Fieldmark__19_159348939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1593489391"/>
            <w:bookmarkStart w:id="25" w:name="__Fieldmark__20_159348939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1593489391"/>
            <w:bookmarkStart w:id="27" w:name="__Fieldmark__21_159348939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1593489391"/>
            <w:bookmarkStart w:id="29" w:name="__Fieldmark__22_159348939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1593489391"/>
            <w:bookmarkStart w:id="31" w:name="__Fieldmark__23_159348939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1593489391"/>
            <w:bookmarkStart w:id="33" w:name="__Fieldmark__24_159348939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1593489391"/>
            <w:bookmarkStart w:id="35" w:name="__Fieldmark__25_159348939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1593489391"/>
            <w:bookmarkStart w:id="37" w:name="__Fieldmark__26_159348939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1593489391"/>
            <w:bookmarkStart w:id="39" w:name="__Fieldmark__27_159348939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1593489391"/>
            <w:bookmarkStart w:id="41" w:name="__Fieldmark__28_159348939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1593489391"/>
            <w:bookmarkStart w:id="43" w:name="__Fieldmark__29_159348939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1593489391"/>
            <w:bookmarkStart w:id="45" w:name="__Fieldmark__31_159348939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593489391"/>
            <w:bookmarkStart w:id="47" w:name="__Fieldmark__32_159348939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1593489391"/>
            <w:bookmarkStart w:id="49" w:name="__Fieldmark__33_159348939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593489391"/>
            <w:bookmarkStart w:id="51" w:name="__Fieldmark__37_159348939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593489391"/>
            <w:bookmarkStart w:id="53" w:name="__Fieldmark__41_159348939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1593489391"/>
            <w:bookmarkStart w:id="55" w:name="__Fieldmark__42_159348939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593489391"/>
            <w:bookmarkStart w:id="57" w:name="__Fieldmark__46_159348939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1593489391"/>
            <w:bookmarkStart w:id="59" w:name="__Fieldmark__50_159348939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1593489391"/>
            <w:bookmarkStart w:id="61" w:name="__Fieldmark__51_159348939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1593489391"/>
            <w:bookmarkStart w:id="63" w:name="__Fieldmark__52_159348939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1593489391"/>
            <w:bookmarkStart w:id="65" w:name="__Fieldmark__53_159348939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1593489391"/>
            <w:bookmarkStart w:id="67" w:name="__Fieldmark__54_159348939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1593489391"/>
            <w:bookmarkStart w:id="69" w:name="__Fieldmark__82_159348939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1593489391"/>
            <w:bookmarkStart w:id="71" w:name="__Fieldmark__83_159348939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1593489391"/>
            <w:bookmarkStart w:id="73" w:name="__Fieldmark__87_159348939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1593489391"/>
            <w:bookmarkStart w:id="75" w:name="__Fieldmark__88_159348939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1593489391"/>
            <w:bookmarkStart w:id="77" w:name="__Fieldmark__93_159348939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1593489391"/>
            <w:bookmarkStart w:id="79" w:name="__Fieldmark__94_159348939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1593489391"/>
            <w:bookmarkStart w:id="81" w:name="__Fieldmark__98_159348939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1593489391"/>
            <w:bookmarkStart w:id="83" w:name="__Fieldmark__99_159348939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1593489391"/>
            <w:bookmarkStart w:id="85" w:name="__Fieldmark__106_159348939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1593489391"/>
            <w:bookmarkStart w:id="87" w:name="__Fieldmark__109_159348939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1593489391"/>
            <w:bookmarkStart w:id="89" w:name="__Fieldmark__110_159348939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1593489391"/>
            <w:bookmarkStart w:id="91" w:name="__Fieldmark__112_159348939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1593489391"/>
            <w:bookmarkStart w:id="93" w:name="__Fieldmark__149_159348939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1593489391"/>
            <w:bookmarkStart w:id="95" w:name="__Fieldmark__150_159348939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1593489391"/>
            <w:bookmarkStart w:id="97" w:name="__Fieldmark__151_159348939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1593489391"/>
            <w:bookmarkStart w:id="99" w:name="__Fieldmark__157_159348939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1593489391"/>
            <w:bookmarkStart w:id="101" w:name="__Fieldmark__160_159348939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1593489391"/>
            <w:bookmarkStart w:id="103" w:name="__Fieldmark__161_159348939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1593489391"/>
            <w:bookmarkStart w:id="105" w:name="__Fieldmark__167_159348939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1593489391"/>
            <w:bookmarkStart w:id="107" w:name="__Fieldmark__170_159348939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1593489391"/>
            <w:bookmarkStart w:id="109" w:name="__Fieldmark__171_159348939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1593489391"/>
            <w:bookmarkStart w:id="111" w:name="__Fieldmark__177_159348939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1593489391"/>
            <w:bookmarkStart w:id="113" w:name="__Fieldmark__181_159348939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1593489391"/>
            <w:bookmarkStart w:id="115" w:name="__Fieldmark__191_159348939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1593489391"/>
            <w:bookmarkStart w:id="117" w:name="__Fieldmark__195_159348939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1593489391"/>
            <w:bookmarkStart w:id="119" w:name="__Fieldmark__199_159348939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1593489391"/>
            <w:bookmarkStart w:id="121" w:name="__Fieldmark__203_159348939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1593489391"/>
            <w:bookmarkStart w:id="123" w:name="__Fieldmark__218_159348939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1593489391"/>
            <w:bookmarkStart w:id="125" w:name="__Fieldmark__219_159348939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1593489391"/>
            <w:bookmarkStart w:id="127" w:name="__Fieldmark__220_159348939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1593489391"/>
            <w:bookmarkStart w:id="129" w:name="__Fieldmark__221_159348939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1593489391"/>
            <w:bookmarkStart w:id="131" w:name="__Fieldmark__244_159348939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1593489391"/>
            <w:bookmarkStart w:id="133" w:name="__Fieldmark__245_159348939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1593489391"/>
            <w:bookmarkStart w:id="135" w:name="__Fieldmark__246_159348939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1593489391"/>
            <w:bookmarkStart w:id="137" w:name="__Fieldmark__247_159348939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1593489391"/>
            <w:bookmarkStart w:id="139" w:name="__Fieldmark__248_159348939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1593489391"/>
            <w:bookmarkStart w:id="141" w:name="__Fieldmark__251_159348939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1593489391"/>
            <w:bookmarkStart w:id="143" w:name="__Fieldmark__253_159348939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1593489391"/>
            <w:bookmarkStart w:id="145" w:name="__Fieldmark__255_159348939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1593489391"/>
            <w:bookmarkStart w:id="147" w:name="__Fieldmark__257_1593489391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