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2968403271"/>
            <w:bookmarkStart w:id="1" w:name="__Fieldmark__22_2968403271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2968403271"/>
            <w:bookmarkStart w:id="3" w:name="__Fieldmark__23_2968403271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2968403271"/>
            <w:bookmarkStart w:id="5" w:name="__Fieldmark__27_2968403271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2968403271"/>
            <w:bookmarkStart w:id="7" w:name="__Fieldmark__28_2968403271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2968403271"/>
            <w:bookmarkStart w:id="9" w:name="__Fieldmark__33_2968403271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2968403271"/>
            <w:bookmarkStart w:id="11" w:name="__Fieldmark__34_2968403271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2968403271"/>
            <w:bookmarkStart w:id="13" w:name="__Fieldmark__38_2968403271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2968403271"/>
            <w:bookmarkStart w:id="15" w:name="__Fieldmark__39_2968403271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2968403271"/>
            <w:bookmarkStart w:id="17" w:name="__Fieldmark__47_2968403271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2968403271"/>
            <w:bookmarkStart w:id="19" w:name="__Fieldmark__48_2968403271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2968403271"/>
            <w:bookmarkStart w:id="21" w:name="__Fieldmark__52_2968403271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2968403271"/>
            <w:bookmarkStart w:id="23" w:name="__Fieldmark__53_2968403271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2968403271"/>
            <w:bookmarkStart w:id="25" w:name="__Fieldmark__57_2968403271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2968403271"/>
            <w:bookmarkStart w:id="27" w:name="__Fieldmark__58_2968403271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2968403271"/>
            <w:bookmarkStart w:id="29" w:name="__Fieldmark__62_2968403271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2968403271"/>
            <w:bookmarkStart w:id="31" w:name="__Fieldmark__67_2968403271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2968403271"/>
            <w:bookmarkStart w:id="33" w:name="__Fieldmark__71_2968403271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2968403271"/>
            <w:bookmarkStart w:id="35" w:name="__Fieldmark__87_2968403271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2968403271"/>
            <w:bookmarkStart w:id="37" w:name="__Fieldmark__89_2968403271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2968403271"/>
            <w:bookmarkStart w:id="39" w:name="__Fieldmark__91_2968403271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2968403271"/>
            <w:bookmarkStart w:id="41" w:name="__Fieldmark__93_2968403271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