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23226404"/>
            <w:bookmarkStart w:id="1" w:name="__Fieldmark__0_332322640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323226404"/>
            <w:bookmarkStart w:id="3" w:name="__Fieldmark__1_332322640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323226404"/>
            <w:bookmarkStart w:id="5" w:name="__Fieldmark__2_332322640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323226404"/>
            <w:bookmarkStart w:id="7" w:name="__Fieldmark__3_332322640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23226404"/>
            <w:bookmarkStart w:id="9" w:name="__Fieldmark__4_332322640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23226404"/>
            <w:bookmarkStart w:id="11" w:name="__Fieldmark__5_332322640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323226404"/>
            <w:bookmarkStart w:id="13" w:name="__Fieldmark__6_332322640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323226404"/>
            <w:bookmarkStart w:id="15" w:name="__Fieldmark__7_332322640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323226404"/>
            <w:bookmarkStart w:id="17" w:name="__Fieldmark__8_332322640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323226404"/>
            <w:bookmarkStart w:id="19" w:name="__Fieldmark__9_332322640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323226404"/>
            <w:bookmarkStart w:id="21" w:name="__Fieldmark__10_332322640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323226404"/>
            <w:bookmarkStart w:id="23" w:name="__Fieldmark__11_332322640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323226404"/>
            <w:bookmarkStart w:id="25" w:name="__Fieldmark__12_332322640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323226404"/>
            <w:bookmarkStart w:id="27" w:name="__Fieldmark__13_332322640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323226404"/>
            <w:bookmarkStart w:id="29" w:name="__Fieldmark__14_332322640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323226404"/>
            <w:bookmarkStart w:id="31" w:name="__Fieldmark__15_332322640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323226404"/>
            <w:bookmarkStart w:id="33" w:name="__Fieldmark__16_332322640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323226404"/>
            <w:bookmarkStart w:id="35" w:name="__Fieldmark__17_332322640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323226404"/>
            <w:bookmarkStart w:id="37" w:name="__Fieldmark__19_332322640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323226404"/>
            <w:bookmarkStart w:id="39" w:name="__Fieldmark__20_332322640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323226404"/>
            <w:bookmarkStart w:id="41" w:name="__Fieldmark__21_332322640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323226404"/>
            <w:bookmarkStart w:id="43" w:name="__Fieldmark__22_332322640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323226404"/>
            <w:bookmarkStart w:id="45" w:name="__Fieldmark__23_332322640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323226404"/>
            <w:bookmarkStart w:id="47" w:name="__Fieldmark__24_332322640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323226404"/>
            <w:bookmarkStart w:id="49" w:name="__Fieldmark__28_332322640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323226404"/>
            <w:bookmarkStart w:id="51" w:name="__Fieldmark__32_332322640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23226404"/>
            <w:bookmarkStart w:id="53" w:name="__Fieldmark__33_332322640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323226404"/>
            <w:bookmarkStart w:id="55" w:name="__Fieldmark__34_3323226404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323226404"/>
            <w:bookmarkStart w:id="57" w:name="__Fieldmark__35_332322640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323226404"/>
            <w:bookmarkStart w:id="59" w:name="__Fieldmark__36_332322640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323226404"/>
            <w:bookmarkStart w:id="61" w:name="__Fieldmark__50_332322640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323226404"/>
            <w:bookmarkStart w:id="63" w:name="__Fieldmark__51_332322640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323226404"/>
            <w:bookmarkStart w:id="65" w:name="__Fieldmark__55_332322640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323226404"/>
            <w:bookmarkStart w:id="67" w:name="__Fieldmark__56_332322640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323226404"/>
            <w:bookmarkStart w:id="69" w:name="__Fieldmark__60_332322640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323226404"/>
            <w:bookmarkStart w:id="71" w:name="__Fieldmark__61_332322640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323226404"/>
            <w:bookmarkStart w:id="73" w:name="__Fieldmark__62_332322640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323226404"/>
            <w:bookmarkStart w:id="75" w:name="__Fieldmark__63_332322640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323226404"/>
            <w:bookmarkStart w:id="79" w:name="__Fieldmark__77_332322640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323226404"/>
            <w:bookmarkStart w:id="81" w:name="__Fieldmark__78_332322640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323226404"/>
            <w:bookmarkStart w:id="83" w:name="__Fieldmark__79_332322640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323226404"/>
            <w:bookmarkStart w:id="85" w:name="__Fieldmark__80_332322640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323226404"/>
            <w:bookmarkStart w:id="89" w:name="__Fieldmark__84_332322640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323226404"/>
            <w:bookmarkStart w:id="91" w:name="__Fieldmark__85_332322640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323226404"/>
            <w:bookmarkStart w:id="93" w:name="__Fieldmark__86_332322640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323226404"/>
            <w:bookmarkStart w:id="95" w:name="__Fieldmark__90_332322640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323226404"/>
            <w:bookmarkStart w:id="97" w:name="__Fieldmark__91_332322640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323226404"/>
            <w:bookmarkStart w:id="99" w:name="__Fieldmark__92_332322640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323226404"/>
            <w:bookmarkStart w:id="101" w:name="__Fieldmark__96_332322640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323226404"/>
            <w:bookmarkStart w:id="103" w:name="__Fieldmark__97_332322640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323226404"/>
            <w:bookmarkStart w:id="105" w:name="__Fieldmark__98_332322640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323226404"/>
            <w:bookmarkStart w:id="107" w:name="__Fieldmark__102_332322640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323226404"/>
            <w:bookmarkStart w:id="109" w:name="__Fieldmark__103_332322640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323226404"/>
            <w:bookmarkStart w:id="111" w:name="__Fieldmark__104_332322640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323226404"/>
            <w:bookmarkStart w:id="113" w:name="__Fieldmark__106_332322640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323226404"/>
            <w:bookmarkStart w:id="115" w:name="__Fieldmark__120_332322640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323226404"/>
            <w:bookmarkStart w:id="117" w:name="__Fieldmark__121_332322640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323226404"/>
            <w:bookmarkStart w:id="119" w:name="__Fieldmark__122_332322640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323226404"/>
            <w:bookmarkStart w:id="121" w:name="__Fieldmark__123_332322640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323226404"/>
            <w:bookmarkStart w:id="123" w:name="__Fieldmark__126_332322640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323226404"/>
            <w:bookmarkStart w:id="125" w:name="__Fieldmark__127_332322640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323226404"/>
            <w:bookmarkStart w:id="127" w:name="__Fieldmark__128_332322640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323226404"/>
            <w:bookmarkStart w:id="129" w:name="__Fieldmark__129_332322640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323226404"/>
            <w:bookmarkStart w:id="131" w:name="__Fieldmark__130_332322640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323226404"/>
            <w:bookmarkStart w:id="133" w:name="__Fieldmark__131_332322640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323226404"/>
            <w:bookmarkStart w:id="135" w:name="__Fieldmark__132_332322640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323226404"/>
            <w:bookmarkStart w:id="137" w:name="__Fieldmark__133_332322640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323226404"/>
            <w:bookmarkStart w:id="139" w:name="__Fieldmark__134_332322640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