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876729682"/>
            <w:bookmarkStart w:id="1" w:name="__Fieldmark__8_876729682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876729682"/>
            <w:bookmarkStart w:id="3" w:name="__Fieldmark__9_876729682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876729682"/>
            <w:bookmarkStart w:id="5" w:name="__Fieldmark__13_876729682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876729682"/>
            <w:bookmarkStart w:id="7" w:name="__Fieldmark__14_876729682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876729682"/>
            <w:bookmarkStart w:id="9" w:name="__Fieldmark__18_876729682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876729682"/>
            <w:bookmarkStart w:id="11" w:name="__Fieldmark__19_876729682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876729682"/>
            <w:bookmarkStart w:id="13" w:name="__Fieldmark__23_876729682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876729682"/>
            <w:bookmarkStart w:id="15" w:name="__Fieldmark__24_876729682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876729682"/>
            <w:bookmarkStart w:id="17" w:name="__Fieldmark__28_876729682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876729682"/>
            <w:bookmarkStart w:id="19" w:name="__Fieldmark__29_876729682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876729682"/>
            <w:bookmarkStart w:id="21" w:name="__Fieldmark__35_876729682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876729682"/>
            <w:bookmarkStart w:id="23" w:name="__Fieldmark__36_876729682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876729682"/>
            <w:bookmarkStart w:id="25" w:name="__Fieldmark__37_876729682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876729682"/>
            <w:bookmarkStart w:id="27" w:name="__Fieldmark__38_876729682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876729682"/>
            <w:bookmarkStart w:id="29" w:name="__Fieldmark__39_876729682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876729682"/>
            <w:bookmarkStart w:id="31" w:name="__Fieldmark__40_876729682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876729682"/>
            <w:bookmarkStart w:id="33" w:name="__Fieldmark__41_876729682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876729682"/>
            <w:bookmarkStart w:id="35" w:name="__Fieldmark__42_876729682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876729682"/>
            <w:bookmarkStart w:id="37" w:name="__Fieldmark__43_876729682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876729682"/>
            <w:bookmarkStart w:id="39" w:name="__Fieldmark__44_876729682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876729682"/>
            <w:bookmarkStart w:id="41" w:name="__Fieldmark__45_876729682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876729682"/>
            <w:bookmarkStart w:id="43" w:name="__Fieldmark__46_876729682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876729682"/>
            <w:bookmarkStart w:id="45" w:name="__Fieldmark__52_876729682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876729682"/>
            <w:bookmarkStart w:id="47" w:name="__Fieldmark__53_876729682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876729682"/>
            <w:bookmarkStart w:id="49" w:name="__Fieldmark__54_876729682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876729682"/>
            <w:bookmarkStart w:id="51" w:name="__Fieldmark__58_876729682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876729682"/>
            <w:bookmarkStart w:id="53" w:name="__Fieldmark__62_876729682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876729682"/>
            <w:bookmarkStart w:id="55" w:name="__Fieldmark__63_876729682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876729682"/>
            <w:bookmarkStart w:id="57" w:name="__Fieldmark__67_876729682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876729682"/>
            <w:bookmarkStart w:id="59" w:name="__Fieldmark__71_876729682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876729682"/>
            <w:bookmarkStart w:id="61" w:name="__Fieldmark__72_876729682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876729682"/>
            <w:bookmarkStart w:id="63" w:name="__Fieldmark__73_876729682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876729682"/>
            <w:bookmarkStart w:id="65" w:name="__Fieldmark__74_876729682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876729682"/>
            <w:bookmarkStart w:id="67" w:name="__Fieldmark__75_876729682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876729682"/>
            <w:bookmarkStart w:id="69" w:name="__Fieldmark__103_876729682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876729682"/>
            <w:bookmarkStart w:id="71" w:name="__Fieldmark__104_876729682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876729682"/>
            <w:bookmarkStart w:id="73" w:name="__Fieldmark__108_876729682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876729682"/>
            <w:bookmarkStart w:id="75" w:name="__Fieldmark__109_876729682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876729682"/>
            <w:bookmarkStart w:id="77" w:name="__Fieldmark__114_876729682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876729682"/>
            <w:bookmarkStart w:id="79" w:name="__Fieldmark__115_876729682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876729682"/>
            <w:bookmarkStart w:id="81" w:name="__Fieldmark__119_876729682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876729682"/>
            <w:bookmarkStart w:id="83" w:name="__Fieldmark__120_876729682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876729682"/>
            <w:bookmarkStart w:id="85" w:name="__Fieldmark__154_876729682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876729682"/>
            <w:bookmarkStart w:id="87" w:name="__Fieldmark__157_876729682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876729682"/>
            <w:bookmarkStart w:id="89" w:name="__Fieldmark__158_876729682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876729682"/>
            <w:bookmarkStart w:id="91" w:name="__Fieldmark__160_876729682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876729682"/>
            <w:bookmarkStart w:id="93" w:name="__Fieldmark__213_876729682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876729682"/>
            <w:bookmarkStart w:id="95" w:name="__Fieldmark__216_876729682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876729682"/>
            <w:bookmarkStart w:id="97" w:name="__Fieldmark__217_876729682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876729682"/>
            <w:bookmarkStart w:id="99" w:name="__Fieldmark__223_876729682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876729682"/>
            <w:bookmarkStart w:id="101" w:name="__Fieldmark__226_876729682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876729682"/>
            <w:bookmarkStart w:id="103" w:name="__Fieldmark__227_876729682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876729682"/>
            <w:bookmarkStart w:id="105" w:name="__Fieldmark__233_876729682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876729682"/>
            <w:bookmarkStart w:id="107" w:name="__Fieldmark__236_876729682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876729682"/>
            <w:bookmarkStart w:id="109" w:name="__Fieldmark__237_876729682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876729682"/>
            <w:bookmarkStart w:id="111" w:name="__Fieldmark__243_876729682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876729682"/>
            <w:bookmarkStart w:id="113" w:name="__Fieldmark__247_876729682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876729682"/>
            <w:bookmarkStart w:id="115" w:name="__Fieldmark__257_876729682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876729682"/>
            <w:bookmarkStart w:id="117" w:name="__Fieldmark__261_876729682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876729682"/>
            <w:bookmarkStart w:id="119" w:name="__Fieldmark__265_876729682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876729682"/>
            <w:bookmarkStart w:id="121" w:name="__Fieldmark__269_876729682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876729682"/>
            <w:bookmarkStart w:id="123" w:name="__Fieldmark__294_876729682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876729682"/>
            <w:bookmarkStart w:id="125" w:name="__Fieldmark__295_876729682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876729682"/>
            <w:bookmarkStart w:id="127" w:name="__Fieldmark__296_876729682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876729682"/>
            <w:bookmarkStart w:id="129" w:name="__Fieldmark__297_876729682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876729682"/>
            <w:bookmarkStart w:id="131" w:name="__Fieldmark__329_876729682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876729682"/>
            <w:bookmarkStart w:id="133" w:name="__Fieldmark__330_876729682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876729682"/>
            <w:bookmarkStart w:id="135" w:name="__Fieldmark__331_876729682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876729682"/>
            <w:bookmarkStart w:id="137" w:name="__Fieldmark__332_876729682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876729682"/>
            <w:bookmarkStart w:id="139" w:name="__Fieldmark__333_876729682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876729682"/>
            <w:bookmarkStart w:id="141" w:name="__Fieldmark__336_876729682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876729682"/>
            <w:bookmarkStart w:id="143" w:name="__Fieldmark__338_876729682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876729682"/>
            <w:bookmarkStart w:id="145" w:name="__Fieldmark__340_876729682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876729682"/>
            <w:bookmarkStart w:id="147" w:name="__Fieldmark__342_876729682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