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2204648244"/>
            <w:bookmarkStart w:id="1" w:name="__Fieldmark__8_2204648244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2204648244"/>
            <w:bookmarkStart w:id="3" w:name="__Fieldmark__9_2204648244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2204648244"/>
            <w:bookmarkStart w:id="5" w:name="__Fieldmark__13_2204648244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2204648244"/>
            <w:bookmarkStart w:id="7" w:name="__Fieldmark__14_2204648244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2204648244"/>
            <w:bookmarkStart w:id="9" w:name="__Fieldmark__18_2204648244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204648244"/>
            <w:bookmarkStart w:id="11" w:name="__Fieldmark__19_2204648244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2204648244"/>
            <w:bookmarkStart w:id="13" w:name="__Fieldmark__23_2204648244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204648244"/>
            <w:bookmarkStart w:id="15" w:name="__Fieldmark__24_2204648244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2204648244"/>
            <w:bookmarkStart w:id="17" w:name="__Fieldmark__28_2204648244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2204648244"/>
            <w:bookmarkStart w:id="19" w:name="__Fieldmark__29_2204648244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2204648244"/>
            <w:bookmarkStart w:id="21" w:name="__Fieldmark__35_2204648244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2204648244"/>
            <w:bookmarkStart w:id="23" w:name="__Fieldmark__36_2204648244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2204648244"/>
            <w:bookmarkStart w:id="25" w:name="__Fieldmark__37_2204648244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2204648244"/>
            <w:bookmarkStart w:id="27" w:name="__Fieldmark__38_2204648244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2204648244"/>
            <w:bookmarkStart w:id="29" w:name="__Fieldmark__39_2204648244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2204648244"/>
            <w:bookmarkStart w:id="31" w:name="__Fieldmark__40_2204648244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2204648244"/>
            <w:bookmarkStart w:id="33" w:name="__Fieldmark__41_2204648244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204648244"/>
            <w:bookmarkStart w:id="35" w:name="__Fieldmark__42_2204648244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204648244"/>
            <w:bookmarkStart w:id="37" w:name="__Fieldmark__43_2204648244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204648244"/>
            <w:bookmarkStart w:id="39" w:name="__Fieldmark__44_2204648244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204648244"/>
            <w:bookmarkStart w:id="41" w:name="__Fieldmark__45_2204648244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204648244"/>
            <w:bookmarkStart w:id="43" w:name="__Fieldmark__46_2204648244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2204648244"/>
            <w:bookmarkStart w:id="45" w:name="__Fieldmark__52_2204648244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2204648244"/>
            <w:bookmarkStart w:id="47" w:name="__Fieldmark__53_2204648244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2204648244"/>
            <w:bookmarkStart w:id="49" w:name="__Fieldmark__54_2204648244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2204648244"/>
            <w:bookmarkStart w:id="51" w:name="__Fieldmark__58_2204648244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2204648244"/>
            <w:bookmarkStart w:id="53" w:name="__Fieldmark__62_2204648244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2204648244"/>
            <w:bookmarkStart w:id="55" w:name="__Fieldmark__63_2204648244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2204648244"/>
            <w:bookmarkStart w:id="57" w:name="__Fieldmark__67_2204648244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2204648244"/>
            <w:bookmarkStart w:id="59" w:name="__Fieldmark__71_2204648244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2204648244"/>
            <w:bookmarkStart w:id="61" w:name="__Fieldmark__72_2204648244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2204648244"/>
            <w:bookmarkStart w:id="63" w:name="__Fieldmark__73_2204648244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2204648244"/>
            <w:bookmarkStart w:id="65" w:name="__Fieldmark__74_2204648244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2204648244"/>
            <w:bookmarkStart w:id="67" w:name="__Fieldmark__75_2204648244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2204648244"/>
            <w:bookmarkStart w:id="69" w:name="__Fieldmark__103_2204648244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2204648244"/>
            <w:bookmarkStart w:id="71" w:name="__Fieldmark__104_2204648244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2204648244"/>
            <w:bookmarkStart w:id="73" w:name="__Fieldmark__108_2204648244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2204648244"/>
            <w:bookmarkStart w:id="75" w:name="__Fieldmark__109_2204648244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2204648244"/>
            <w:bookmarkStart w:id="77" w:name="__Fieldmark__114_2204648244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2204648244"/>
            <w:bookmarkStart w:id="79" w:name="__Fieldmark__115_2204648244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2204648244"/>
            <w:bookmarkStart w:id="81" w:name="__Fieldmark__119_2204648244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2204648244"/>
            <w:bookmarkStart w:id="83" w:name="__Fieldmark__120_2204648244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2204648244"/>
            <w:bookmarkStart w:id="85" w:name="__Fieldmark__154_2204648244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2204648244"/>
            <w:bookmarkStart w:id="87" w:name="__Fieldmark__157_2204648244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2204648244"/>
            <w:bookmarkStart w:id="89" w:name="__Fieldmark__158_2204648244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2204648244"/>
            <w:bookmarkStart w:id="91" w:name="__Fieldmark__160_2204648244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2204648244"/>
            <w:bookmarkStart w:id="93" w:name="__Fieldmark__213_2204648244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2204648244"/>
            <w:bookmarkStart w:id="95" w:name="__Fieldmark__216_2204648244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2204648244"/>
            <w:bookmarkStart w:id="97" w:name="__Fieldmark__217_2204648244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2204648244"/>
            <w:bookmarkStart w:id="99" w:name="__Fieldmark__223_2204648244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2204648244"/>
            <w:bookmarkStart w:id="101" w:name="__Fieldmark__226_2204648244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2204648244"/>
            <w:bookmarkStart w:id="103" w:name="__Fieldmark__227_2204648244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2204648244"/>
            <w:bookmarkStart w:id="105" w:name="__Fieldmark__233_2204648244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2204648244"/>
            <w:bookmarkStart w:id="107" w:name="__Fieldmark__236_2204648244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2204648244"/>
            <w:bookmarkStart w:id="109" w:name="__Fieldmark__237_2204648244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2204648244"/>
            <w:bookmarkStart w:id="111" w:name="__Fieldmark__243_2204648244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2204648244"/>
            <w:bookmarkStart w:id="113" w:name="__Fieldmark__247_2204648244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2204648244"/>
            <w:bookmarkStart w:id="115" w:name="__Fieldmark__257_2204648244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2204648244"/>
            <w:bookmarkStart w:id="117" w:name="__Fieldmark__261_2204648244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2204648244"/>
            <w:bookmarkStart w:id="119" w:name="__Fieldmark__265_2204648244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2204648244"/>
            <w:bookmarkStart w:id="121" w:name="__Fieldmark__269_2204648244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2204648244"/>
            <w:bookmarkStart w:id="123" w:name="__Fieldmark__294_2204648244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2204648244"/>
            <w:bookmarkStart w:id="125" w:name="__Fieldmark__295_2204648244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2204648244"/>
            <w:bookmarkStart w:id="127" w:name="__Fieldmark__296_2204648244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2204648244"/>
            <w:bookmarkStart w:id="129" w:name="__Fieldmark__297_2204648244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2204648244"/>
            <w:bookmarkStart w:id="131" w:name="__Fieldmark__329_2204648244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2204648244"/>
            <w:bookmarkStart w:id="133" w:name="__Fieldmark__330_2204648244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2204648244"/>
            <w:bookmarkStart w:id="135" w:name="__Fieldmark__331_2204648244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2204648244"/>
            <w:bookmarkStart w:id="137" w:name="__Fieldmark__332_2204648244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2204648244"/>
            <w:bookmarkStart w:id="139" w:name="__Fieldmark__333_2204648244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2204648244"/>
            <w:bookmarkStart w:id="141" w:name="__Fieldmark__336_2204648244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2204648244"/>
            <w:bookmarkStart w:id="143" w:name="__Fieldmark__338_2204648244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2204648244"/>
            <w:bookmarkStart w:id="145" w:name="__Fieldmark__340_2204648244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2204648244"/>
            <w:bookmarkStart w:id="147" w:name="__Fieldmark__342_2204648244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