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46273759"/>
            <w:bookmarkStart w:id="1" w:name="__Fieldmark__0_84627375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46273759"/>
            <w:bookmarkStart w:id="3" w:name="__Fieldmark__1_84627375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46273759"/>
            <w:bookmarkStart w:id="5" w:name="__Fieldmark__2_84627375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46273759"/>
            <w:bookmarkStart w:id="7" w:name="__Fieldmark__3_84627375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46273759"/>
            <w:bookmarkStart w:id="9" w:name="__Fieldmark__4_84627375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46273759"/>
            <w:bookmarkStart w:id="11" w:name="__Fieldmark__5_84627375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46273759"/>
            <w:bookmarkStart w:id="13" w:name="__Fieldmark__6_84627375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46273759"/>
            <w:bookmarkStart w:id="15" w:name="__Fieldmark__7_84627375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46273759"/>
            <w:bookmarkStart w:id="17" w:name="__Fieldmark__8_84627375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46273759"/>
            <w:bookmarkStart w:id="19" w:name="__Fieldmark__9_84627375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846273759"/>
            <w:bookmarkStart w:id="21" w:name="__Fieldmark__10_84627375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846273759"/>
            <w:bookmarkStart w:id="23" w:name="__Fieldmark__11_84627375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846273759"/>
            <w:bookmarkStart w:id="25" w:name="__Fieldmark__12_84627375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846273759"/>
            <w:bookmarkStart w:id="27" w:name="__Fieldmark__13_84627375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846273759"/>
            <w:bookmarkStart w:id="29" w:name="__Fieldmark__14_84627375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846273759"/>
            <w:bookmarkStart w:id="31" w:name="__Fieldmark__15_84627375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846273759"/>
            <w:bookmarkStart w:id="33" w:name="__Fieldmark__16_84627375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846273759"/>
            <w:bookmarkStart w:id="35" w:name="__Fieldmark__17_84627375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846273759"/>
            <w:bookmarkStart w:id="37" w:name="__Fieldmark__19_84627375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846273759"/>
            <w:bookmarkStart w:id="39" w:name="__Fieldmark__20_84627375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846273759"/>
            <w:bookmarkStart w:id="41" w:name="__Fieldmark__21_84627375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846273759"/>
            <w:bookmarkStart w:id="43" w:name="__Fieldmark__22_846273759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846273759"/>
            <w:bookmarkStart w:id="45" w:name="__Fieldmark__23_84627375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846273759"/>
            <w:bookmarkStart w:id="47" w:name="__Fieldmark__24_84627375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846273759"/>
            <w:bookmarkStart w:id="49" w:name="__Fieldmark__28_84627375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846273759"/>
            <w:bookmarkStart w:id="51" w:name="__Fieldmark__32_84627375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46273759"/>
            <w:bookmarkStart w:id="53" w:name="__Fieldmark__33_84627375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846273759"/>
            <w:bookmarkStart w:id="55" w:name="__Fieldmark__34_846273759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846273759"/>
            <w:bookmarkStart w:id="57" w:name="__Fieldmark__35_84627375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846273759"/>
            <w:bookmarkStart w:id="59" w:name="__Fieldmark__36_846273759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846273759"/>
            <w:bookmarkStart w:id="61" w:name="__Fieldmark__50_84627375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846273759"/>
            <w:bookmarkStart w:id="63" w:name="__Fieldmark__51_84627375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846273759"/>
            <w:bookmarkStart w:id="65" w:name="__Fieldmark__55_84627375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846273759"/>
            <w:bookmarkStart w:id="67" w:name="__Fieldmark__56_84627375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846273759"/>
            <w:bookmarkStart w:id="69" w:name="__Fieldmark__60_84627375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846273759"/>
            <w:bookmarkStart w:id="71" w:name="__Fieldmark__61_84627375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846273759"/>
            <w:bookmarkStart w:id="73" w:name="__Fieldmark__62_84627375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846273759"/>
            <w:bookmarkStart w:id="75" w:name="__Fieldmark__63_84627375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846273759"/>
            <w:bookmarkStart w:id="79" w:name="__Fieldmark__77_84627375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846273759"/>
            <w:bookmarkStart w:id="81" w:name="__Fieldmark__78_84627375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846273759"/>
            <w:bookmarkStart w:id="83" w:name="__Fieldmark__79_84627375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846273759"/>
            <w:bookmarkStart w:id="85" w:name="__Fieldmark__80_84627375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846273759"/>
            <w:bookmarkStart w:id="89" w:name="__Fieldmark__84_84627375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846273759"/>
            <w:bookmarkStart w:id="91" w:name="__Fieldmark__85_84627375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846273759"/>
            <w:bookmarkStart w:id="93" w:name="__Fieldmark__86_84627375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846273759"/>
            <w:bookmarkStart w:id="95" w:name="__Fieldmark__90_84627375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846273759"/>
            <w:bookmarkStart w:id="97" w:name="__Fieldmark__91_84627375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846273759"/>
            <w:bookmarkStart w:id="99" w:name="__Fieldmark__92_84627375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846273759"/>
            <w:bookmarkStart w:id="101" w:name="__Fieldmark__96_84627375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846273759"/>
            <w:bookmarkStart w:id="103" w:name="__Fieldmark__97_84627375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846273759"/>
            <w:bookmarkStart w:id="105" w:name="__Fieldmark__98_84627375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846273759"/>
            <w:bookmarkStart w:id="107" w:name="__Fieldmark__102_84627375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846273759"/>
            <w:bookmarkStart w:id="109" w:name="__Fieldmark__103_84627375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846273759"/>
            <w:bookmarkStart w:id="111" w:name="__Fieldmark__104_84627375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846273759"/>
            <w:bookmarkStart w:id="113" w:name="__Fieldmark__106_84627375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846273759"/>
            <w:bookmarkStart w:id="115" w:name="__Fieldmark__120_84627375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846273759"/>
            <w:bookmarkStart w:id="117" w:name="__Fieldmark__121_84627375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846273759"/>
            <w:bookmarkStart w:id="119" w:name="__Fieldmark__122_84627375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846273759"/>
            <w:bookmarkStart w:id="121" w:name="__Fieldmark__123_84627375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846273759"/>
            <w:bookmarkStart w:id="123" w:name="__Fieldmark__126_84627375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846273759"/>
            <w:bookmarkStart w:id="125" w:name="__Fieldmark__127_84627375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846273759"/>
            <w:bookmarkStart w:id="127" w:name="__Fieldmark__128_84627375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846273759"/>
            <w:bookmarkStart w:id="129" w:name="__Fieldmark__129_84627375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846273759"/>
            <w:bookmarkStart w:id="131" w:name="__Fieldmark__130_84627375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846273759"/>
            <w:bookmarkStart w:id="133" w:name="__Fieldmark__131_84627375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846273759"/>
            <w:bookmarkStart w:id="135" w:name="__Fieldmark__132_84627375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846273759"/>
            <w:bookmarkStart w:id="137" w:name="__Fieldmark__133_84627375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846273759"/>
            <w:bookmarkStart w:id="139" w:name="__Fieldmark__134_84627375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