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096991972"/>
            <w:bookmarkStart w:id="1" w:name="__Fieldmark__0_209699197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096991972"/>
            <w:bookmarkStart w:id="3" w:name="__Fieldmark__1_209699197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096991972"/>
            <w:bookmarkStart w:id="5" w:name="__Fieldmark__2_209699197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096991972"/>
            <w:bookmarkStart w:id="7" w:name="__Fieldmark__3_209699197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096991972"/>
            <w:bookmarkStart w:id="9" w:name="__Fieldmark__4_209699197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096991972"/>
            <w:bookmarkStart w:id="11" w:name="__Fieldmark__5_209699197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096991972"/>
            <w:bookmarkStart w:id="13" w:name="__Fieldmark__6_209699197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096991972"/>
            <w:bookmarkStart w:id="15" w:name="__Fieldmark__7_209699197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096991972"/>
            <w:bookmarkStart w:id="17" w:name="__Fieldmark__8_209699197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096991972"/>
            <w:bookmarkStart w:id="19" w:name="__Fieldmark__9_209699197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096991972"/>
            <w:bookmarkStart w:id="21" w:name="__Fieldmark__10_209699197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096991972"/>
            <w:bookmarkStart w:id="23" w:name="__Fieldmark__11_209699197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096991972"/>
            <w:bookmarkStart w:id="25" w:name="__Fieldmark__12_209699197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096991972"/>
            <w:bookmarkStart w:id="27" w:name="__Fieldmark__13_209699197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096991972"/>
            <w:bookmarkStart w:id="29" w:name="__Fieldmark__14_209699197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096991972"/>
            <w:bookmarkStart w:id="31" w:name="__Fieldmark__15_209699197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096991972"/>
            <w:bookmarkStart w:id="33" w:name="__Fieldmark__16_209699197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096991972"/>
            <w:bookmarkStart w:id="35" w:name="__Fieldmark__17_209699197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2096991972"/>
            <w:bookmarkStart w:id="37" w:name="__Fieldmark__19_209699197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2096991972"/>
            <w:bookmarkStart w:id="39" w:name="__Fieldmark__20_209699197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2096991972"/>
            <w:bookmarkStart w:id="41" w:name="__Fieldmark__21_209699197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2096991972"/>
            <w:bookmarkStart w:id="43" w:name="__Fieldmark__22_209699197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096991972"/>
            <w:bookmarkStart w:id="45" w:name="__Fieldmark__23_209699197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096991972"/>
            <w:bookmarkStart w:id="47" w:name="__Fieldmark__24_209699197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096991972"/>
            <w:bookmarkStart w:id="49" w:name="__Fieldmark__28_209699197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096991972"/>
            <w:bookmarkStart w:id="51" w:name="__Fieldmark__32_209699197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096991972"/>
            <w:bookmarkStart w:id="53" w:name="__Fieldmark__33_209699197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2096991972"/>
            <w:bookmarkStart w:id="55" w:name="__Fieldmark__34_2096991972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2096991972"/>
            <w:bookmarkStart w:id="57" w:name="__Fieldmark__35_209699197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2096991972"/>
            <w:bookmarkStart w:id="59" w:name="__Fieldmark__36_209699197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2096991972"/>
            <w:bookmarkStart w:id="61" w:name="__Fieldmark__50_209699197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2096991972"/>
            <w:bookmarkStart w:id="63" w:name="__Fieldmark__51_2096991972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2096991972"/>
            <w:bookmarkStart w:id="65" w:name="__Fieldmark__55_209699197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2096991972"/>
            <w:bookmarkStart w:id="67" w:name="__Fieldmark__56_209699197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2096991972"/>
            <w:bookmarkStart w:id="69" w:name="__Fieldmark__60_209699197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2096991972"/>
            <w:bookmarkStart w:id="71" w:name="__Fieldmark__61_209699197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2096991972"/>
            <w:bookmarkStart w:id="73" w:name="__Fieldmark__62_209699197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2096991972"/>
            <w:bookmarkStart w:id="75" w:name="__Fieldmark__63_209699197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2096991972"/>
            <w:bookmarkStart w:id="79" w:name="__Fieldmark__77_209699197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2096991972"/>
            <w:bookmarkStart w:id="81" w:name="__Fieldmark__78_209699197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2096991972"/>
            <w:bookmarkStart w:id="83" w:name="__Fieldmark__79_209699197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2096991972"/>
            <w:bookmarkStart w:id="85" w:name="__Fieldmark__80_209699197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2096991972"/>
            <w:bookmarkStart w:id="89" w:name="__Fieldmark__84_209699197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2096991972"/>
            <w:bookmarkStart w:id="91" w:name="__Fieldmark__85_209699197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2096991972"/>
            <w:bookmarkStart w:id="93" w:name="__Fieldmark__86_209699197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2096991972"/>
            <w:bookmarkStart w:id="95" w:name="__Fieldmark__90_209699197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2096991972"/>
            <w:bookmarkStart w:id="97" w:name="__Fieldmark__91_209699197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2096991972"/>
            <w:bookmarkStart w:id="99" w:name="__Fieldmark__92_209699197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2096991972"/>
            <w:bookmarkStart w:id="101" w:name="__Fieldmark__96_209699197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2096991972"/>
            <w:bookmarkStart w:id="103" w:name="__Fieldmark__97_209699197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2096991972"/>
            <w:bookmarkStart w:id="105" w:name="__Fieldmark__98_209699197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2096991972"/>
            <w:bookmarkStart w:id="107" w:name="__Fieldmark__102_209699197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2096991972"/>
            <w:bookmarkStart w:id="109" w:name="__Fieldmark__103_209699197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2096991972"/>
            <w:bookmarkStart w:id="111" w:name="__Fieldmark__104_209699197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2096991972"/>
            <w:bookmarkStart w:id="113" w:name="__Fieldmark__106_209699197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2096991972"/>
            <w:bookmarkStart w:id="115" w:name="__Fieldmark__120_209699197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2096991972"/>
            <w:bookmarkStart w:id="117" w:name="__Fieldmark__121_209699197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2096991972"/>
            <w:bookmarkStart w:id="119" w:name="__Fieldmark__122_209699197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2096991972"/>
            <w:bookmarkStart w:id="121" w:name="__Fieldmark__123_209699197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2096991972"/>
            <w:bookmarkStart w:id="123" w:name="__Fieldmark__126_209699197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2096991972"/>
            <w:bookmarkStart w:id="125" w:name="__Fieldmark__127_209699197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2096991972"/>
            <w:bookmarkStart w:id="127" w:name="__Fieldmark__128_209699197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2096991972"/>
            <w:bookmarkStart w:id="129" w:name="__Fieldmark__129_209699197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2096991972"/>
            <w:bookmarkStart w:id="131" w:name="__Fieldmark__130_209699197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2096991972"/>
            <w:bookmarkStart w:id="133" w:name="__Fieldmark__131_209699197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2096991972"/>
            <w:bookmarkStart w:id="135" w:name="__Fieldmark__132_209699197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2096991972"/>
            <w:bookmarkStart w:id="137" w:name="__Fieldmark__133_209699197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2096991972"/>
            <w:bookmarkStart w:id="139" w:name="__Fieldmark__134_209699197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