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95335551"/>
            <w:bookmarkStart w:id="1" w:name="__Fieldmark__0_289533555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895335551"/>
            <w:bookmarkStart w:id="3" w:name="__Fieldmark__1_289533555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95335551"/>
            <w:bookmarkStart w:id="5" w:name="__Fieldmark__2_289533555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95335551"/>
            <w:bookmarkStart w:id="7" w:name="__Fieldmark__3_289533555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95335551"/>
            <w:bookmarkStart w:id="9" w:name="__Fieldmark__4_289533555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95335551"/>
            <w:bookmarkStart w:id="11" w:name="__Fieldmark__5_289533555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95335551"/>
            <w:bookmarkStart w:id="13" w:name="__Fieldmark__6_289533555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95335551"/>
            <w:bookmarkStart w:id="15" w:name="__Fieldmark__7_289533555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2895335551"/>
            <w:bookmarkStart w:id="17" w:name="__Fieldmark__8_2895335551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95335551"/>
            <w:bookmarkStart w:id="19" w:name="__Fieldmark__9_289533555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2895335551"/>
            <w:bookmarkStart w:id="21" w:name="__Fieldmark__11_289533555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2895335551"/>
            <w:bookmarkStart w:id="23" w:name="__Fieldmark__12_289533555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2895335551"/>
            <w:bookmarkStart w:id="25" w:name="__Fieldmark__13_289533555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2895335551"/>
            <w:bookmarkStart w:id="27" w:name="__Fieldmark__14_289533555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2895335551"/>
            <w:bookmarkStart w:id="29" w:name="__Fieldmark__15_289533555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2895335551"/>
            <w:bookmarkStart w:id="31" w:name="__Fieldmark__16_289533555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2895335551"/>
            <w:bookmarkStart w:id="33" w:name="__Fieldmark__17_289533555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2895335551"/>
            <w:bookmarkStart w:id="35" w:name="__Fieldmark__18_289533555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2895335551"/>
            <w:bookmarkStart w:id="37" w:name="__Fieldmark__19_289533555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2895335551"/>
            <w:bookmarkStart w:id="39" w:name="__Fieldmark__20_289533555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2895335551"/>
            <w:bookmarkStart w:id="41" w:name="__Fieldmark__21_289533555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2895335551"/>
            <w:bookmarkStart w:id="43" w:name="__Fieldmark__22_289533555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895335551"/>
            <w:bookmarkStart w:id="45" w:name="__Fieldmark__24_289533555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895335551"/>
            <w:bookmarkStart w:id="47" w:name="__Fieldmark__25_289533555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2895335551"/>
            <w:bookmarkStart w:id="49" w:name="__Fieldmark__26_2895335551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895335551"/>
            <w:bookmarkStart w:id="51" w:name="__Fieldmark__27_289533555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895335551"/>
            <w:bookmarkStart w:id="53" w:name="__Fieldmark__31_289533555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895335551"/>
            <w:bookmarkStart w:id="55" w:name="__Fieldmark__32_289533555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895335551"/>
            <w:bookmarkStart w:id="57" w:name="__Fieldmark__36_289533555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2895335551"/>
            <w:bookmarkStart w:id="59" w:name="__Fieldmark__37_2895335551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2895335551"/>
            <w:bookmarkStart w:id="61" w:name="__Fieldmark__38_289533555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2895335551"/>
            <w:bookmarkStart w:id="63" w:name="__Fieldmark__39_2895335551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2895335551"/>
            <w:bookmarkStart w:id="65" w:name="__Fieldmark__40_2895335551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2895335551"/>
            <w:bookmarkStart w:id="67" w:name="__Fieldmark__41_289533555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895335551"/>
            <w:bookmarkStart w:id="69" w:name="__Fieldmark__69_289533555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895335551"/>
            <w:bookmarkStart w:id="71" w:name="__Fieldmark__70_289533555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895335551"/>
            <w:bookmarkStart w:id="73" w:name="__Fieldmark__74_289533555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895335551"/>
            <w:bookmarkStart w:id="75" w:name="__Fieldmark__75_289533555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895335551"/>
            <w:bookmarkStart w:id="77" w:name="__Fieldmark__80_289533555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895335551"/>
            <w:bookmarkStart w:id="79" w:name="__Fieldmark__81_289533555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895335551"/>
            <w:bookmarkStart w:id="81" w:name="__Fieldmark__85_289533555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895335551"/>
            <w:bookmarkStart w:id="83" w:name="__Fieldmark__86_289533555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895335551"/>
            <w:bookmarkStart w:id="85" w:name="__Fieldmark__92_289533555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895335551"/>
            <w:bookmarkStart w:id="87" w:name="__Fieldmark__93_289533555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895335551"/>
            <w:bookmarkStart w:id="89" w:name="__Fieldmark__94_289533555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895335551"/>
            <w:bookmarkStart w:id="91" w:name="__Fieldmark__95_289533555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895335551"/>
            <w:bookmarkStart w:id="93" w:name="__Fieldmark__115_289533555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895335551"/>
            <w:bookmarkStart w:id="95" w:name="__Fieldmark__116_289533555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895335551"/>
            <w:bookmarkStart w:id="97" w:name="__Fieldmark__117_289533555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2895335551"/>
            <w:bookmarkStart w:id="99" w:name="__Fieldmark__121_289533555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2895335551"/>
            <w:bookmarkStart w:id="101" w:name="__Fieldmark__123_289533555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2895335551"/>
            <w:bookmarkStart w:id="103" w:name="__Fieldmark__124_289533555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2895335551"/>
            <w:bookmarkStart w:id="105" w:name="__Fieldmark__128_289533555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2895335551"/>
            <w:bookmarkStart w:id="107" w:name="__Fieldmark__129_289533555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2895335551"/>
            <w:bookmarkStart w:id="109" w:name="__Fieldmark__130_289533555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2895335551"/>
            <w:bookmarkStart w:id="111" w:name="__Fieldmark__135_289533555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895335551"/>
            <w:bookmarkStart w:id="113" w:name="__Fieldmark__142_289533555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2895335551"/>
            <w:bookmarkStart w:id="115" w:name="__Fieldmark__143_289533555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2895335551"/>
            <w:bookmarkStart w:id="117" w:name="__Fieldmark__145_289533555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2895335551"/>
            <w:bookmarkStart w:id="119" w:name="__Fieldmark__149_289533555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2895335551"/>
            <w:bookmarkStart w:id="121" w:name="__Fieldmark__162_289533555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2895335551"/>
            <w:bookmarkStart w:id="123" w:name="__Fieldmark__163_2895335551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2895335551"/>
            <w:bookmarkStart w:id="125" w:name="__Fieldmark__164_2895335551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2895335551"/>
            <w:bookmarkStart w:id="127" w:name="__Fieldmark__165_289533555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2895335551"/>
            <w:bookmarkStart w:id="129" w:name="__Fieldmark__178_289533555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2895335551"/>
            <w:bookmarkStart w:id="131" w:name="__Fieldmark__179_289533555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2895335551"/>
            <w:bookmarkStart w:id="133" w:name="__Fieldmark__180_289533555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2895335551"/>
            <w:bookmarkStart w:id="135" w:name="__Fieldmark__181_289533555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2895335551"/>
            <w:bookmarkStart w:id="137" w:name="__Fieldmark__182_289533555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2895335551"/>
            <w:bookmarkStart w:id="139" w:name="__Fieldmark__185_289533555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2895335551"/>
            <w:bookmarkStart w:id="141" w:name="__Fieldmark__187_289533555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2895335551"/>
            <w:bookmarkStart w:id="143" w:name="__Fieldmark__189_289533555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2895335551"/>
            <w:bookmarkStart w:id="145" w:name="__Fieldmark__191_289533555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