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338775827"/>
            <w:bookmarkStart w:id="1" w:name="__Fieldmark__0_338775827"/>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338775827"/>
            <w:bookmarkStart w:id="3" w:name="__Fieldmark__1_338775827"/>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338775827"/>
            <w:bookmarkStart w:id="5" w:name="__Fieldmark__2_338775827"/>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338775827"/>
            <w:bookmarkStart w:id="7" w:name="__Fieldmark__3_338775827"/>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338775827"/>
            <w:bookmarkStart w:id="9" w:name="__Fieldmark__4_338775827"/>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38775827"/>
            <w:bookmarkStart w:id="11" w:name="__Fieldmark__5_33877582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38775827"/>
            <w:bookmarkStart w:id="13" w:name="__Fieldmark__6_33877582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38775827"/>
            <w:bookmarkStart w:id="15" w:name="__Fieldmark__7_33877582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38775827"/>
            <w:bookmarkStart w:id="17" w:name="__Fieldmark__8_338775827"/>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38775827"/>
            <w:bookmarkStart w:id="19" w:name="__Fieldmark__9_338775827"/>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38775827"/>
            <w:bookmarkStart w:id="21" w:name="__Fieldmark__10_33877582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38775827"/>
            <w:bookmarkStart w:id="23" w:name="__Fieldmark__11_33877582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338775827"/>
            <w:bookmarkStart w:id="25" w:name="__Fieldmark__13_338775827"/>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338775827"/>
            <w:bookmarkStart w:id="27" w:name="__Fieldmark__14_338775827"/>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338775827"/>
            <w:bookmarkStart w:id="29" w:name="__Fieldmark__15_338775827"/>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338775827"/>
            <w:bookmarkStart w:id="31" w:name="__Fieldmark__19_338775827"/>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338775827"/>
            <w:bookmarkStart w:id="33" w:name="__Fieldmark__20_338775827"/>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338775827"/>
            <w:bookmarkStart w:id="35" w:name="__Fieldmark__24_338775827"/>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338775827"/>
            <w:bookmarkStart w:id="37" w:name="__Fieldmark__25_338775827"/>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338775827"/>
            <w:bookmarkStart w:id="39" w:name="__Fieldmark__26_338775827"/>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338775827"/>
            <w:bookmarkStart w:id="41" w:name="__Fieldmark__42_338775827"/>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338775827"/>
            <w:bookmarkStart w:id="43" w:name="__Fieldmark__43_338775827"/>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338775827"/>
            <w:bookmarkStart w:id="45" w:name="__Fieldmark__47_338775827"/>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338775827"/>
            <w:bookmarkStart w:id="47" w:name="__Fieldmark__48_338775827"/>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338775827"/>
            <w:bookmarkStart w:id="49" w:name="__Fieldmark__53_338775827"/>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338775827"/>
            <w:bookmarkStart w:id="51" w:name="__Fieldmark__54_338775827"/>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338775827"/>
            <w:bookmarkStart w:id="53" w:name="__Fieldmark__58_338775827"/>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338775827"/>
            <w:bookmarkStart w:id="55" w:name="__Fieldmark__59_338775827"/>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338775827"/>
            <w:bookmarkStart w:id="57" w:name="__Fieldmark__65_338775827"/>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338775827"/>
            <w:bookmarkStart w:id="59" w:name="__Fieldmark__66_338775827"/>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338775827"/>
            <w:bookmarkStart w:id="61" w:name="__Fieldmark__67_338775827"/>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338775827"/>
            <w:bookmarkStart w:id="63" w:name="__Fieldmark__71_338775827"/>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338775827"/>
            <w:bookmarkStart w:id="65" w:name="__Fieldmark__73_338775827"/>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338775827"/>
            <w:bookmarkStart w:id="67" w:name="__Fieldmark__74_338775827"/>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338775827"/>
            <w:bookmarkStart w:id="69" w:name="__Fieldmark__79_338775827"/>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338775827"/>
            <w:bookmarkStart w:id="71" w:name="__Fieldmark__82_338775827"/>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338775827"/>
            <w:bookmarkStart w:id="73" w:name="__Fieldmark__83_338775827"/>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338775827"/>
            <w:bookmarkStart w:id="75" w:name="__Fieldmark__87_338775827"/>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338775827"/>
            <w:bookmarkStart w:id="77" w:name="__Fieldmark__88_338775827"/>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338775827"/>
            <w:bookmarkStart w:id="79" w:name="__Fieldmark__89_338775827"/>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338775827"/>
            <w:bookmarkStart w:id="81" w:name="__Fieldmark__93_338775827"/>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338775827"/>
            <w:bookmarkStart w:id="83" w:name="__Fieldmark__96_338775827"/>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338775827"/>
            <w:bookmarkStart w:id="85" w:name="__Fieldmark__99_33877582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338775827"/>
            <w:bookmarkStart w:id="87" w:name="__Fieldmark__103_338775827"/>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338775827"/>
            <w:bookmarkStart w:id="89" w:name="__Fieldmark__107_338775827"/>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338775827"/>
            <w:bookmarkStart w:id="91" w:name="__Fieldmark__109_33877582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338775827"/>
            <w:bookmarkStart w:id="93" w:name="__Fieldmark__122_338775827"/>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338775827"/>
            <w:bookmarkStart w:id="95" w:name="__Fieldmark__123_338775827"/>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338775827"/>
            <w:bookmarkStart w:id="97" w:name="__Fieldmark__125_338775827"/>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338775827"/>
            <w:bookmarkStart w:id="99" w:name="__Fieldmark__126_338775827"/>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338775827"/>
            <w:bookmarkStart w:id="101" w:name="__Fieldmark__127_338775827"/>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338775827"/>
            <w:bookmarkStart w:id="103" w:name="__Fieldmark__129_338775827"/>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338775827"/>
            <w:bookmarkStart w:id="105" w:name="__Fieldmark__131_338775827"/>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338775827"/>
            <w:bookmarkStart w:id="107" w:name="__Fieldmark__133_338775827"/>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