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931621089"/>
            <w:bookmarkStart w:id="1" w:name="__Fieldmark__0_93162108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931621089"/>
            <w:bookmarkStart w:id="3" w:name="__Fieldmark__1_93162108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931621089"/>
            <w:bookmarkStart w:id="5" w:name="__Fieldmark__2_931621089"/>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931621089"/>
            <w:bookmarkStart w:id="7" w:name="__Fieldmark__3_93162108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931621089"/>
            <w:bookmarkStart w:id="9" w:name="__Fieldmark__4_93162108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931621089"/>
            <w:bookmarkStart w:id="11" w:name="__Fieldmark__5_93162108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931621089"/>
            <w:bookmarkStart w:id="13" w:name="__Fieldmark__6_93162108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931621089"/>
            <w:bookmarkStart w:id="15" w:name="__Fieldmark__7_93162108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931621089"/>
            <w:bookmarkStart w:id="17" w:name="__Fieldmark__8_93162108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931621089"/>
            <w:bookmarkStart w:id="19" w:name="__Fieldmark__9_93162108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931621089"/>
            <w:bookmarkStart w:id="21" w:name="__Fieldmark__10_93162108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931621089"/>
            <w:bookmarkStart w:id="23" w:name="__Fieldmark__11_93162108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931621089"/>
            <w:bookmarkStart w:id="25" w:name="__Fieldmark__13_931621089"/>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931621089"/>
            <w:bookmarkStart w:id="27" w:name="__Fieldmark__14_931621089"/>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931621089"/>
            <w:bookmarkStart w:id="29" w:name="__Fieldmark__15_931621089"/>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931621089"/>
            <w:bookmarkStart w:id="31" w:name="__Fieldmark__19_931621089"/>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931621089"/>
            <w:bookmarkStart w:id="33" w:name="__Fieldmark__20_931621089"/>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931621089"/>
            <w:bookmarkStart w:id="35" w:name="__Fieldmark__24_93162108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931621089"/>
            <w:bookmarkStart w:id="37" w:name="__Fieldmark__25_931621089"/>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931621089"/>
            <w:bookmarkStart w:id="39" w:name="__Fieldmark__26_93162108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931621089"/>
            <w:bookmarkStart w:id="41" w:name="__Fieldmark__42_93162108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931621089"/>
            <w:bookmarkStart w:id="43" w:name="__Fieldmark__43_93162108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931621089"/>
            <w:bookmarkStart w:id="45" w:name="__Fieldmark__47_931621089"/>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931621089"/>
            <w:bookmarkStart w:id="47" w:name="__Fieldmark__48_931621089"/>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931621089"/>
            <w:bookmarkStart w:id="49" w:name="__Fieldmark__53_93162108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931621089"/>
            <w:bookmarkStart w:id="51" w:name="__Fieldmark__54_93162108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931621089"/>
            <w:bookmarkStart w:id="53" w:name="__Fieldmark__58_93162108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931621089"/>
            <w:bookmarkStart w:id="55" w:name="__Fieldmark__59_931621089"/>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931621089"/>
            <w:bookmarkStart w:id="57" w:name="__Fieldmark__65_93162108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931621089"/>
            <w:bookmarkStart w:id="59" w:name="__Fieldmark__66_931621089"/>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931621089"/>
            <w:bookmarkStart w:id="61" w:name="__Fieldmark__67_93162108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931621089"/>
            <w:bookmarkStart w:id="63" w:name="__Fieldmark__71_93162108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931621089"/>
            <w:bookmarkStart w:id="65" w:name="__Fieldmark__73_93162108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931621089"/>
            <w:bookmarkStart w:id="67" w:name="__Fieldmark__74_93162108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931621089"/>
            <w:bookmarkStart w:id="69" w:name="__Fieldmark__79_931621089"/>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931621089"/>
            <w:bookmarkStart w:id="71" w:name="__Fieldmark__82_93162108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931621089"/>
            <w:bookmarkStart w:id="73" w:name="__Fieldmark__83_93162108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931621089"/>
            <w:bookmarkStart w:id="75" w:name="__Fieldmark__87_93162108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931621089"/>
            <w:bookmarkStart w:id="77" w:name="__Fieldmark__88_93162108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931621089"/>
            <w:bookmarkStart w:id="79" w:name="__Fieldmark__89_93162108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931621089"/>
            <w:bookmarkStart w:id="81" w:name="__Fieldmark__93_93162108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931621089"/>
            <w:bookmarkStart w:id="83" w:name="__Fieldmark__96_93162108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931621089"/>
            <w:bookmarkStart w:id="85" w:name="__Fieldmark__99_93162108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931621089"/>
            <w:bookmarkStart w:id="87" w:name="__Fieldmark__103_93162108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931621089"/>
            <w:bookmarkStart w:id="89" w:name="__Fieldmark__107_93162108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931621089"/>
            <w:bookmarkStart w:id="91" w:name="__Fieldmark__109_93162108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931621089"/>
            <w:bookmarkStart w:id="93" w:name="__Fieldmark__122_931621089"/>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931621089"/>
            <w:bookmarkStart w:id="95" w:name="__Fieldmark__123_931621089"/>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931621089"/>
            <w:bookmarkStart w:id="97" w:name="__Fieldmark__125_931621089"/>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931621089"/>
            <w:bookmarkStart w:id="99" w:name="__Fieldmark__126_931621089"/>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931621089"/>
            <w:bookmarkStart w:id="101" w:name="__Fieldmark__127_931621089"/>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931621089"/>
            <w:bookmarkStart w:id="103" w:name="__Fieldmark__129_931621089"/>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931621089"/>
            <w:bookmarkStart w:id="105" w:name="__Fieldmark__131_931621089"/>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931621089"/>
            <w:bookmarkStart w:id="107" w:name="__Fieldmark__133_931621089"/>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