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1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1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1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1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1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1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/>
        <w:t xml:space="preserve">Updated on: </w:t>
      </w:r>
      <w:r>
        <w:rPr>
          <w:b/>
          <w:bCs/>
          <w:color w:val="000080"/>
          <w:lang w:val="en-US" w:eastAsia="en-US"/>
        </w:rPr>
        <w:t>28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01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2012</w:t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lang w:val="en-GB"/>
              </w:rPr>
              <w:t>21st HOT AIR BALLOON WORLD CHAMPIONSHIP 2014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Cs/>
                <w:sz w:val="18"/>
                <w:lang w:val="it-IT"/>
              </w:rPr>
              <w:t>Birstonas, Lithuania (</w:t>
            </w:r>
            <w:r>
              <w:rPr>
                <w:sz w:val="18"/>
                <w:szCs w:val="18"/>
                <w:lang w:val="lt-LT"/>
              </w:rPr>
              <w:t xml:space="preserve">N 54º36’22.4“  E 024º01’35.8“ </w:t>
            </w:r>
            <w:r>
              <w:rPr>
                <w:rFonts w:cs="Arial"/>
                <w:bCs/>
                <w:sz w:val="18"/>
                <w:szCs w:val="18"/>
                <w:lang w:val="it-IT"/>
              </w:rPr>
              <w:t>)</w:t>
            </w:r>
          </w:p>
          <w:p>
            <w:pPr>
              <w:pStyle w:val="Normal"/>
              <w:rPr>
                <w:rFonts w:cs="Arial"/>
                <w:bCs/>
                <w:sz w:val="18"/>
                <w:szCs w:val="18"/>
                <w:lang w:val="it-IT"/>
              </w:rPr>
            </w:pPr>
            <w:r>
              <w:rPr>
                <w:rFonts w:cs="Arial"/>
                <w:bCs/>
                <w:sz w:val="18"/>
                <w:szCs w:val="18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jc w:val="right"/>
              <w:rPr>
                <w:rFonts w:cs="Times New Roman"/>
                <w:b w:val="false"/>
                <w:b w:val="false"/>
                <w:bCs w:val="false"/>
                <w:sz w:val="20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August 2014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15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4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0" w:name="__Fieldmark__0_2633868605"/>
            <w:bookmarkStart w:id="1" w:name="__Fieldmark__0_2633868605"/>
            <w:bookmarkEnd w:id="1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2" w:name="__Fieldmark__1_2633868605"/>
            <w:bookmarkStart w:id="3" w:name="__Fieldmark__1_2633868605"/>
            <w:bookmarkEnd w:id="3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16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4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4" w:name="__Fieldmark__2_2633868605"/>
            <w:bookmarkStart w:id="5" w:name="__Fieldmark__2_2633868605"/>
            <w:bookmarkEnd w:id="5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6" w:name="__Fieldmark__3_2633868605"/>
            <w:bookmarkStart w:id="7" w:name="__Fieldmark__3_2633868605"/>
            <w:bookmarkEnd w:id="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7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014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8" w:name="__Fieldmark__4_2633868605"/>
            <w:bookmarkStart w:id="9" w:name="__Fieldmark__4_2633868605"/>
            <w:bookmarkEnd w:id="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0" w:name="__Fieldmark__5_2633868605"/>
            <w:bookmarkStart w:id="11" w:name="__Fieldmark__5_2633868605"/>
            <w:bookmarkEnd w:id="1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2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014   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2" w:name="__Fieldmark__6_2633868605"/>
            <w:bookmarkStart w:id="13" w:name="__Fieldmark__6_2633868605"/>
            <w:bookmarkEnd w:id="1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4" w:name="__Fieldmark__7_2633868605"/>
            <w:bookmarkStart w:id="15" w:name="__Fieldmark__7_2633868605"/>
            <w:bookmarkEnd w:id="1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ab/>
              <w:t xml:space="preserve"> 2</w:t>
            </w:r>
            <w:r>
              <w:rPr>
                <w:bCs w:val="false"/>
                <w:color w:val="000080"/>
                <w:lang w:val="en-US" w:eastAsia="en-US"/>
              </w:rPr>
              <w:t>3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4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6" w:name="__Fieldmark__8_2633868605"/>
            <w:bookmarkStart w:id="17" w:name="__Fieldmark__8_2633868605"/>
            <w:bookmarkEnd w:id="1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8" w:name="__Fieldmark__9_2633868605"/>
            <w:bookmarkStart w:id="19" w:name="__Fieldmark__9_2633868605"/>
            <w:bookmarkEnd w:id="19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ex Nagorski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(dd/mm/yy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8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by </w:t>
            </w:r>
            <w:r>
              <w:rPr>
                <w:rFonts w:cs="Arial"/>
                <w:sz w:val="18"/>
              </w:rPr>
              <w:t xml:space="preserve">Zydrunas Kazlauskas (Aeroclub of Lithuania)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b/>
                <w:rFonts w:cs="Arial"/>
                <w:lang w:val="en-GB" w:eastAsia="en-US"/>
              </w:rPr>
              <w:fldChar w:fldCharType="separate"/>
            </w:r>
            <w:bookmarkStart w:id="20" w:name="__Fieldmark__10_2633868605"/>
            <w:bookmarkStart w:id="21" w:name="__Fieldmark__10_2633868605"/>
            <w:bookmarkEnd w:id="21"/>
            <w:r>
              <w:rPr>
                <w:rFonts w:cs="Arial"/>
                <w:b/>
                <w:sz w:val="18"/>
                <w:lang w:val="en-GB" w:eastAsia="en-US"/>
              </w:rPr>
            </w:r>
            <w:r>
              <w:rPr>
                <w:sz w:val="18"/>
                <w:b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sz w:val="18"/>
                <w:lang w:val="en-GB" w:eastAsia="en-US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1_2633868605"/>
            <w:bookmarkStart w:id="23" w:name="__Fieldmark__11_2633868605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12_2633868605"/>
            <w:bookmarkStart w:id="25" w:name="__Fieldmark__12_2633868605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13_2633868605"/>
            <w:bookmarkStart w:id="27" w:name="__Fieldmark__13_2633868605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14_2633868605"/>
            <w:bookmarkStart w:id="29" w:name="__Fieldmark__14_2633868605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15_2633868605"/>
            <w:bookmarkStart w:id="31" w:name="__Fieldmark__15_2633868605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b/>
                <w:rFonts w:cs="Arial"/>
                <w:lang w:val="en-GB" w:eastAsia="en-US"/>
              </w:rPr>
              <w:fldChar w:fldCharType="separate"/>
            </w:r>
            <w:bookmarkStart w:id="32" w:name="__Fieldmark__16_2633868605"/>
            <w:bookmarkStart w:id="33" w:name="__Fieldmark__16_2633868605"/>
            <w:bookmarkEnd w:id="33"/>
            <w:r>
              <w:rPr>
                <w:rFonts w:cs="Arial"/>
                <w:b/>
                <w:sz w:val="18"/>
                <w:lang w:val="en-GB" w:eastAsia="en-US"/>
              </w:rPr>
            </w:r>
            <w:r>
              <w:rPr>
                <w:sz w:val="18"/>
                <w:b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sz w:val="18"/>
                <w:lang w:val="en-GB" w:eastAsia="en-US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17_2633868605"/>
            <w:bookmarkStart w:id="35" w:name="__Fieldmark__17_2633868605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6" w:name="__Fieldmark__18_2633868605"/>
            <w:bookmarkStart w:id="37" w:name="__Fieldmark__18_2633868605"/>
            <w:bookmarkEnd w:id="3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8" w:name="__Fieldmark__19_2633868605"/>
            <w:bookmarkStart w:id="39" w:name="__Fieldmark__19_2633868605"/>
            <w:bookmarkEnd w:id="3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0" w:name="__Fieldmark__20_2633868605"/>
            <w:bookmarkStart w:id="41" w:name="__Fieldmark__20_2633868605"/>
            <w:bookmarkEnd w:id="4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2" w:name="__Fieldmark__21_2633868605"/>
            <w:bookmarkStart w:id="43" w:name="__Fieldmark__21_2633868605"/>
            <w:bookmarkEnd w:id="4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Aero Club of Lithuania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Robertas Komza     Email: </w:t>
            </w:r>
            <w:hyperlink r:id="rId2">
              <w:r>
                <w:rPr>
                  <w:rStyle w:val="InternetLink"/>
                </w:rPr>
                <w:t>robertas.komza@gmail.com</w:t>
              </w:r>
            </w:hyperlink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Texto4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24_2633868605"/>
            <w:bookmarkStart w:id="45" w:name="__Fieldmark__24_2633868605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25_2633868605"/>
            <w:bookmarkStart w:id="47" w:name="__Fieldmark__25_2633868605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will be sent on </w:t>
            </w:r>
            <w:r>
              <w:fldChar w:fldCharType="begin">
                <w:ffData>
                  <w:name w:val="Texto4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8" w:name="__Fieldmark__29_2633868605"/>
            <w:bookmarkStart w:id="49" w:name="__Fieldmark__29_2633868605"/>
            <w:bookmarkEnd w:id="4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30_2633868605"/>
            <w:bookmarkStart w:id="51" w:name="__Fieldmark__30_2633868605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31_2633868605"/>
            <w:bookmarkStart w:id="53" w:name="__Fieldmark__31_2633868605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4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4" w:name="__Fieldmark__35_2633868605"/>
            <w:bookmarkStart w:id="55" w:name="__Fieldmark__35_2633868605"/>
            <w:bookmarkEnd w:id="5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4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39_2633868605"/>
            <w:bookmarkStart w:id="57" w:name="__Fieldmark__39_2633868605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Rule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8" w:name="__Fieldmark__40_2633868605"/>
            <w:bookmarkStart w:id="59" w:name="__Fieldmark__40_2633868605"/>
            <w:bookmarkEnd w:id="5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Logo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0" w:name="__Fieldmark__41_2633868605"/>
            <w:bookmarkStart w:id="61" w:name="__Fieldmark__41_2633868605"/>
            <w:bookmarkEnd w:id="6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rogram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2" w:name="__Fieldmark__42_2633868605"/>
            <w:bookmarkStart w:id="63" w:name="__Fieldmark__42_2633868605"/>
            <w:bookmarkEnd w:id="6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</w:t>
            </w:r>
            <w:r>
              <w:rPr>
                <w:rFonts w:cs="Arial"/>
                <w:sz w:val="18"/>
                <w:lang w:val="en-GB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4" w:name="__Fieldmark__43_2633868605"/>
            <w:bookmarkStart w:id="65" w:name="__Fieldmark__43_2633868605"/>
            <w:bookmarkEnd w:id="6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 proposal will be submitted to the EDS after the approval of the event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Texto4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  <w:br/>
            </w:r>
            <w:r>
              <w:rPr>
                <w:rFonts w:cs="Arial"/>
                <w:b/>
                <w:bCs/>
                <w:color w:val="000080"/>
                <w:sz w:val="18"/>
                <w:highlight w:val="yellow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Cs/>
                <w:sz w:val="18"/>
                <w:lang w:val="en-GB" w:eastAsia="en-US"/>
              </w:rPr>
              <w:t>5,000</w:t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6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4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Amount: 10,000</w:t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fldChar w:fldCharType="begin">
                <w:ffData>
                  <w:name w:val="Texto4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4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4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4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4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4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4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6" w:name="__Fieldmark__66_2633868605"/>
            <w:bookmarkStart w:id="67" w:name="__Fieldmark__66_2633868605"/>
            <w:bookmarkEnd w:id="6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67_2633868605"/>
            <w:bookmarkStart w:id="69" w:name="__Fieldmark__67_2633868605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71_2633868605"/>
            <w:bookmarkStart w:id="71" w:name="__Fieldmark__71_2633868605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72_2633868605"/>
            <w:bookmarkStart w:id="73" w:name="__Fieldmark__72_2633868605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rPr>
                <w:rFonts w:cs="Arial"/>
                <w:sz w:val="18"/>
                <w:lang w:val="en-GB"/>
              </w:rPr>
              <w:t>To CIA President, FAI President, FAI Secretary general, etc. will be sent out at the beginning of the year 2014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76_2633868605"/>
            <w:bookmarkStart w:id="75" w:name="__Fieldmark__76_2633868605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6" w:name="__Fieldmark__77_2633868605"/>
            <w:bookmarkStart w:id="77" w:name="__Fieldmark__77_2633868605"/>
            <w:bookmarkEnd w:id="7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81_2633868605"/>
            <w:bookmarkStart w:id="79" w:name="__Fieldmark__81_2633868605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82_2633868605"/>
            <w:bookmarkStart w:id="81" w:name="__Fieldmark__82_2633868605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ex Nagorski</w:t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ntity: </w:t>
            </w:r>
            <w:r>
              <w:rPr>
                <w:rFonts w:cs="Arial"/>
                <w:sz w:val="18"/>
                <w:lang w:val="en-US" w:eastAsia="en-US"/>
              </w:rPr>
              <w:t>Aeroclub of Lithuania, Ballonsportclub from Birstonas, City of Birstona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contact: </w:t>
            </w:r>
            <w:r>
              <w:rPr>
                <w:rFonts w:cs="Arial"/>
                <w:sz w:val="18"/>
              </w:rPr>
              <w:t>Zydrunas Kazlauska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20 years experience with organisation of  balloon events,  3 last Lithuanian national championships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ostal: </w:t>
              <w:tab/>
            </w:r>
            <w:r>
              <w:fldChar w:fldCharType="begin">
                <w:ffData>
                  <w:name w:val="Texto4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sz w:val="18"/>
                <w:lang w:val="en-GB" w:eastAsia="en-US"/>
              </w:rPr>
              <w:t>Zverinciaus 28, Birstonas 59203, Lithuani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 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hone: </w:t>
            </w:r>
            <w:r>
              <w:rPr>
                <w:rFonts w:cs="Arial"/>
                <w:sz w:val="18"/>
                <w:lang w:val="en-US" w:eastAsia="en-US"/>
              </w:rPr>
              <w:t xml:space="preserve">+370 60102555        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 xml:space="preserve">Fax: </w:t>
            </w:r>
            <w:r>
              <w:rPr>
                <w:rFonts w:cs="Arial"/>
                <w:sz w:val="18"/>
                <w:lang w:val="en-US" w:eastAsia="en-US"/>
              </w:rPr>
              <w:t xml:space="preserve">+370 31961301        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r>
              <w:rPr>
                <w:rFonts w:cs="Arial"/>
                <w:sz w:val="18"/>
                <w:lang w:val="en-US" w:eastAsia="en-US"/>
              </w:rPr>
              <w:t xml:space="preserve">info@audenis.lt       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Will be available at the latest two months after the approval of the event through CIA conference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vent President: </w:t>
            </w:r>
            <w:r>
              <w:rPr>
                <w:rFonts w:cs="Arial"/>
                <w:sz w:val="18"/>
                <w:lang w:val="de-DE"/>
              </w:rPr>
              <w:t>Mayor of Birstonas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de-DE"/>
              </w:rPr>
              <w:t xml:space="preserve">Name: </w:t>
            </w:r>
            <w:r>
              <w:rPr>
                <w:rFonts w:cs="Arial"/>
                <w:sz w:val="18"/>
              </w:rPr>
              <w:t>Zydrunas Kazlauskas</w:t>
            </w:r>
            <w:r>
              <w:rPr>
                <w:rFonts w:cs="Arial"/>
                <w:sz w:val="18"/>
                <w:lang w:val="de-DE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84_2633868605"/>
            <w:bookmarkStart w:id="83" w:name="__Fieldmark__84_2633868605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de-DE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Style w:val="Eudoraheader"/>
              </w:rPr>
              <w:t>zydriusk@gmail.com</w:t>
            </w:r>
            <w:r>
              <w:rPr>
                <w:rFonts w:cs="Arial"/>
                <w:sz w:val="18"/>
                <w:lang w:val="en-GB"/>
              </w:rPr>
              <w:t xml:space="preserve">     Phone: +37060102555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85_2633868605"/>
            <w:bookmarkStart w:id="85" w:name="__Fieldmark__85_2633868605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6" w:name="__Fieldmark__86_2633868605"/>
            <w:bookmarkStart w:id="87" w:name="__Fieldmark__86_2633868605"/>
            <w:bookmarkEnd w:id="8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an run an event with Observers but entry fee would increase to 1000 EUR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87_2633868605"/>
            <w:bookmarkStart w:id="89" w:name="__Fieldmark__87_2633868605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fldChar w:fldCharType="begin">
                <w:ffData>
                  <w:name w:val="Texto4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Times New Roman" w:ascii="Times New Roman" w:hAnsi="Times New Roman"/>
                <w:lang w:val="en-GB" w:eastAsia="en-US"/>
              </w:rPr>
              <w:t>City Hall, Birstona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6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4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fldChar w:fldCharType="begin">
                <w:ffData>
                  <w:name w:val="Texto4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fldChar w:fldCharType="begin">
                <w:ffData>
                  <w:name w:val="Texto4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Location: City Hall, Birstona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4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fldChar w:fldCharType="begin">
                <w:ffData>
                  <w:name w:val="Texto4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fldChar w:fldCharType="begin">
                <w:ffData>
                  <w:name w:val="Texto4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Texto4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highlight w:val="yellow"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highlight w:val="yellow"/>
                <w:lang w:val="en-GB" w:eastAsia="en-US"/>
              </w:rPr>
            </w:r>
            <w:r>
              <w:rPr>
                <w:sz w:val="18"/>
                <w:b/>
                <w:bCs/>
                <w:highlight w:val="yellow"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highlight w:val="yellow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highlight w:val="yellow"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highlight w:val="yellow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highlight w:val="yellow"/>
                <w:lang w:val="en-GB" w:eastAsia="en-US"/>
              </w:rPr>
              <w:t>TB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U regulation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32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Kaunas airport, 18 destinations in Europ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International Airport of  Vilnius: about 96 km; </w:t>
              <w:br/>
              <w:t>Kaunas International Airport: about 60 k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bCs/>
                <w:sz w:val="18"/>
                <w:lang w:val="en-GB" w:eastAsia="en-US"/>
              </w:rPr>
              <w:t xml:space="preserve">Lithuanian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rPr>
                <w:rFonts w:cs="Arial"/>
                <w:sz w:val="18"/>
                <w:lang w:val="en-GB" w:eastAsia="en-US"/>
              </w:rPr>
              <w:t>Birstonas is situated in the centre of Lithuania, is well-known as a resort area for it’s mineral waters and healing peloids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>: N</w:t>
            </w:r>
            <w:r>
              <w:rPr>
                <w:sz w:val="18"/>
                <w:szCs w:val="18"/>
                <w:lang w:val="lt-LT"/>
              </w:rPr>
              <w:t xml:space="preserve">54º36’32.8“  E 024º00’50.0“ </w:t>
            </w:r>
          </w:p>
          <w:p>
            <w:pPr>
              <w:pStyle w:val="Normal"/>
              <w:rPr>
                <w:rFonts w:cs="Arial"/>
                <w:sz w:val="18"/>
                <w:szCs w:val="18"/>
                <w:lang w:val="en-GB" w:eastAsia="de-DE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sz w:val="18"/>
                <w:szCs w:val="18"/>
                <w:lang w:val="en-US" w:eastAsia="en-US"/>
              </w:rPr>
              <w:t>C</w:t>
            </w:r>
            <w:r>
              <w:rPr>
                <w:rFonts w:cs="Arial"/>
                <w:sz w:val="18"/>
                <w:szCs w:val="18"/>
                <w:lang w:val="en-GB" w:eastAsia="en-US"/>
              </w:rPr>
              <w:t>ompetition office, briefing and debriefing room, the refuelling station, the hall for opening and price giving ceremony are situated within a radius of 5 Km around the launch field.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3366"/>
                <w:sz w:val="18"/>
                <w:szCs w:val="18"/>
                <w:lang w:val="en-GB" w:eastAsia="en-US"/>
              </w:rPr>
            </w:pPr>
            <w:r>
              <w:rPr>
                <w:rFonts w:cs="Arial"/>
                <w:sz w:val="18"/>
                <w:szCs w:val="18"/>
                <w:lang w:val="en-GB" w:eastAsia="en-US"/>
              </w:rPr>
              <w:t xml:space="preserve">A parking lot for the trailers is provided at the launch field.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  <w:tab/>
              <w:t>hall close to competition centre</w:t>
            </w:r>
            <w:r>
              <w:fldChar w:fldCharType="begin">
                <w:ffData>
                  <w:name w:val="Texto4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</w:t>
              <w:tab/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Texto4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  <w:t>Fine area</w:t>
            </w:r>
            <w:r>
              <w:rPr>
                <w:rFonts w:cs="Arial"/>
                <w:bCs/>
                <w:sz w:val="18"/>
                <w:lang w:val="en-GB" w:eastAsia="en-US"/>
              </w:rPr>
              <w:t>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: </w:t>
            </w:r>
            <w:r>
              <w:rPr>
                <w:rFonts w:cs="Arial"/>
                <w:i/>
                <w:sz w:val="18"/>
                <w:szCs w:val="18"/>
                <w:lang w:val="en-GB" w:eastAsia="en-US"/>
              </w:rPr>
              <w:t>Open fields with some woods south of Birstona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Texto4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fldChar w:fldCharType="begin">
                <w:ffData>
                  <w:name w:val="Texto4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rPr>
                <w:sz w:val="18"/>
              </w:rPr>
              <w:t xml:space="preserve">No limitations up to FL 95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  <w:t xml:space="preserve">not more than 2 small,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  <w:tab/>
            </w:r>
            <w:r>
              <w:rPr>
                <w:sz w:val="18"/>
                <w:szCs w:val="18"/>
                <w:lang w:val="lt-LT"/>
              </w:rPr>
              <w:t xml:space="preserve">54º50’/ 54º20’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  <w:tab/>
            </w:r>
            <w:r>
              <w:rPr>
                <w:sz w:val="18"/>
                <w:szCs w:val="18"/>
                <w:lang w:val="lt-LT"/>
              </w:rPr>
              <w:t>24º23’/24º35’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rPr>
                <w:rFonts w:cs="Arial"/>
                <w:bCs/>
                <w:sz w:val="18"/>
                <w:lang w:val="en-GB" w:eastAsia="en-US"/>
              </w:rPr>
              <w:t>_9000Ft______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en-GB" w:eastAsia="de-DE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  <w:t>Right-hand traffic.</w:t>
            </w:r>
          </w:p>
          <w:p>
            <w:pPr>
              <w:pStyle w:val="Normal"/>
              <w:rPr>
                <w:rFonts w:ascii="Times New Roman" w:hAnsi="Times New Roman" w:cs="Times New Roman"/>
                <w:lang w:val="en-GB" w:eastAsia="de-DE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  <w:t>Speed limits:</w:t>
              <w:tab/>
              <w:tab/>
              <w:t>High way</w:t>
              <w:tab/>
              <w:t>130 km/hr</w:t>
            </w:r>
          </w:p>
          <w:p>
            <w:pPr>
              <w:pStyle w:val="Normal"/>
              <w:rPr>
                <w:rFonts w:ascii="Times New Roman" w:hAnsi="Times New Roman" w:cs="Times New Roman"/>
                <w:lang w:val="en-GB" w:eastAsia="de-DE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  <w:tab/>
              <w:tab/>
              <w:t xml:space="preserve">               Overland</w:t>
              <w:tab/>
              <w:t>100 km/hr</w:t>
            </w:r>
          </w:p>
          <w:p>
            <w:pPr>
              <w:pStyle w:val="Normal"/>
              <w:rPr>
                <w:rFonts w:ascii="Times New Roman" w:hAnsi="Times New Roman" w:cs="Times New Roman"/>
                <w:lang w:val="en-GB" w:eastAsia="de-DE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  <w:tab/>
              <w:tab/>
              <w:tab/>
              <w:t xml:space="preserve"> Cities</w:t>
              <w:tab/>
              <w:tab/>
              <w:t xml:space="preserve">  50 km/hr</w:t>
            </w:r>
          </w:p>
          <w:p>
            <w:pPr>
              <w:pStyle w:val="Normal"/>
              <w:rPr>
                <w:rFonts w:ascii="Times New Roman" w:hAnsi="Times New Roman" w:cs="Times New Roman"/>
                <w:lang w:val="en-GB" w:eastAsia="de-DE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  <w:t>Special limitations for trailers</w:t>
            </w:r>
          </w:p>
          <w:p>
            <w:pPr>
              <w:pStyle w:val="Normal"/>
              <w:rPr>
                <w:rFonts w:ascii="Times New Roman" w:hAnsi="Times New Roman" w:cs="Times New Roman"/>
                <w:lang w:val="en-GB" w:eastAsia="de-DE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  <w:tab/>
              <w:tab/>
              <w:tab/>
              <w:t xml:space="preserve"> High way</w:t>
              <w:tab/>
              <w:t>100 km/hr</w:t>
            </w:r>
          </w:p>
          <w:p>
            <w:pPr>
              <w:pStyle w:val="Normal"/>
              <w:rPr>
                <w:rFonts w:ascii="Times New Roman" w:hAnsi="Times New Roman" w:cs="Times New Roman"/>
                <w:lang w:val="nl-NL" w:eastAsia="de-DE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lang w:val="nl-NL" w:eastAsia="en-US"/>
              </w:rPr>
              <w:t xml:space="preserve"> Overland</w:t>
              <w:tab/>
              <w:t xml:space="preserve">  80 km/hr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Times New Roman" w:ascii="Times New Roman" w:hAnsi="Times New Roman"/>
                <w:lang w:val="nl-NL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lang w:val="en-GB" w:eastAsia="en-US"/>
              </w:rPr>
              <w:t xml:space="preserve"> Cities</w:t>
              <w:tab/>
              <w:tab/>
              <w:t xml:space="preserve">  50 km/hr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ll major sreets have concrete surface, only local ways have gravel surfac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fldChar w:fldCharType="begin">
                <w:ffData>
                  <w:name w:val="Texto4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Cs/>
                <w:sz w:val="18"/>
                <w:lang w:val="en-GB" w:eastAsia="en-US"/>
              </w:rPr>
              <w:t>goo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vailing winds (speed / directions):  The winds are stable, normally west, south wes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rPr>
                <w:rFonts w:cs="Arial"/>
                <w:bCs/>
                <w:sz w:val="18"/>
                <w:lang w:val="en-GB" w:eastAsia="en-US"/>
              </w:rPr>
              <w:t>20-25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re: </w:t>
              <w:tab/>
            </w:r>
            <w:r>
              <w:rPr>
                <w:rFonts w:cs="Arial"/>
                <w:bCs/>
                <w:sz w:val="18"/>
                <w:lang w:val="en-GB" w:eastAsia="en-US"/>
              </w:rPr>
              <w:t>Sport and Culture Hous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  <w:t>Hall in the Sport and Culture Hous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Media centre: </w:t>
              <w:tab/>
              <w:tab/>
              <w:t>In Hote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Internet connection: </w:t>
              <w:tab/>
            </w:r>
            <w:r>
              <w:rPr>
                <w:rFonts w:cs="Arial"/>
                <w:bCs/>
                <w:sz w:val="18"/>
                <w:lang w:val="en-GB" w:eastAsia="en-US"/>
              </w:rPr>
              <w:t>Will be in competition centre and briefing hal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sz w:val="18"/>
                <w:lang w:val="sv-SE"/>
              </w:rPr>
              <w:t>Claude Weber, Lux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</w:t>
            </w:r>
            <w:r>
              <w:rPr>
                <w:rFonts w:cs="Arial"/>
                <w:sz w:val="18"/>
                <w:lang w:val="en-GB"/>
              </w:rPr>
              <w:t xml:space="preserve">Country: </w:t>
            </w:r>
            <w:r>
              <w:rPr>
                <w:rFonts w:cs="Arial"/>
                <w:bCs/>
                <w:sz w:val="18"/>
                <w:lang w:val="en-GB" w:eastAsia="en-US"/>
              </w:rPr>
              <w:t>LUX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101_2633868605"/>
            <w:bookmarkStart w:id="91" w:name="__Fieldmark__101_2633868605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laude@weber.lu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4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103_2633868605"/>
            <w:bookmarkStart w:id="93" w:name="__Fieldmark__103_2633868605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104_2633868605"/>
            <w:bookmarkStart w:id="95" w:name="__Fieldmark__104_2633868605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    </w:t>
              <w:tab/>
              <w:t xml:space="preserve">Country: </w:t>
            </w:r>
            <w:r>
              <w:fldChar w:fldCharType="begin">
                <w:ffData>
                  <w:name w:val="Texto4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109_2633868605"/>
            <w:bookmarkStart w:id="97" w:name="__Fieldmark__109_2633868605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4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112_2633868605"/>
            <w:bookmarkStart w:id="99" w:name="__Fieldmark__112_2633868605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113_2633868605"/>
            <w:bookmarkStart w:id="101" w:name="__Fieldmark__113_2633868605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119_2633868605"/>
            <w:bookmarkStart w:id="103" w:name="__Fieldmark__119_2633868605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  </w:t>
            </w:r>
            <w:r>
              <w:fldChar w:fldCharType="begin">
                <w:ffData>
                  <w:name w:val="Texto4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122_2633868605"/>
            <w:bookmarkStart w:id="105" w:name="__Fieldmark__122_2633868605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23_2633868605"/>
            <w:bookmarkStart w:id="107" w:name="__Fieldmark__123_2633868605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29_2633868605"/>
            <w:bookmarkStart w:id="109" w:name="__Fieldmark__129_2633868605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33_2633868605"/>
            <w:bookmarkStart w:id="111" w:name="__Fieldmark__133_2633868605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1. </w:t>
            </w:r>
            <w:r>
              <w:fldChar w:fldCharType="begin">
                <w:ffData>
                  <w:name w:val="Texto4 Copy 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fldChar w:fldCharType="begin">
                <w:ffData>
                  <w:name w:val="Texto4 Copy 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. </w:t>
            </w:r>
            <w:r>
              <w:fldChar w:fldCharType="begin">
                <w:ffData>
                  <w:name w:val="Texto4 Copy 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fldChar w:fldCharType="begin">
                <w:ffData>
                  <w:name w:val="Texto4 Copy 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5. </w:t>
            </w:r>
            <w:r>
              <w:fldChar w:fldCharType="begin">
                <w:ffData>
                  <w:name w:val="Texto4 Copy 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6. </w:t>
            </w:r>
            <w:r>
              <w:fldChar w:fldCharType="begin">
                <w:ffData>
                  <w:name w:val="Texto4 Copy 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: Steve Ireland</w:t>
            </w:r>
            <w:r>
              <w:fldChar w:fldCharType="begin">
                <w:ffData>
                  <w:name w:val="Texto4 Copy 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ustrali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42_2633868605"/>
            <w:bookmarkStart w:id="113" w:name="__Fieldmark__142_2633868605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46_2633868605"/>
            <w:bookmarkStart w:id="115" w:name="__Fieldmark__146_2633868605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fldChar w:fldCharType="begin">
                <w:ffData>
                  <w:name w:val="Texto4 Copy 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4 Copy 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50_2633868605"/>
            <w:bookmarkStart w:id="117" w:name="__Fieldmark__150_2633868605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54_2633868605"/>
            <w:bookmarkStart w:id="119" w:name="__Fieldmark__154_2633868605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coring Program to be used: “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Klips”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    Email: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fldChar w:fldCharType="begin">
                <w:ffData>
                  <w:name w:val="Texto4 Copy 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 , full reimbursement for key official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Travel allowance:</w:t>
              <w:tab/>
              <w:t xml:space="preserve">            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>
              <w:rPr>
                <w:rFonts w:cs="Arial"/>
                <w:sz w:val="18"/>
                <w:lang w:val="en-GB"/>
              </w:rPr>
              <w:t xml:space="preserve">     Currency: up to 250EUR</w:t>
            </w:r>
            <w:r>
              <w:fldChar w:fldCharType="begin">
                <w:ffData>
                  <w:name w:val="Texto4 Copy 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>yes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highlight w:val="red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highlight w:val="red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  <w:t>yes</w:t>
            </w:r>
            <w:r>
              <w:fldChar w:fldCharType="begin">
                <w:ffData>
                  <w:name w:val="Texto4 Copy 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  <w:t>yes</w:t>
            </w:r>
            <w:r>
              <w:fldChar w:fldCharType="begin">
                <w:ffData>
                  <w:name w:val="Texto4 Copy 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Cs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Cs/>
                <w:sz w:val="18"/>
                <w:lang w:val="en-GB" w:eastAsia="en-US"/>
              </w:rPr>
              <w:t>2-3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Cs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fldChar w:fldCharType="begin">
                <w:ffData>
                  <w:name w:val="Texto4 Copy 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fldChar w:fldCharType="begin">
                <w:ffData>
                  <w:name w:val="Texto4 Copy 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fldChar w:fldCharType="begin">
                <w:ffData>
                  <w:name w:val="Texto4 Copy 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fldChar w:fldCharType="begin">
                <w:ffData>
                  <w:name w:val="Texto4 Copy 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4 Copy 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168_2633868605"/>
            <w:bookmarkStart w:id="121" w:name="__Fieldmark__168_2633868605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2" w:name="__Fieldmark__169_2633868605"/>
            <w:bookmarkStart w:id="123" w:name="__Fieldmark__169_2633868605"/>
            <w:bookmarkEnd w:id="1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4" w:name="__Fieldmark__170_2633868605"/>
            <w:bookmarkStart w:id="125" w:name="__Fieldmark__170_2633868605"/>
            <w:bookmarkEnd w:id="1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6" w:name="__Fieldmark__171_2633868605"/>
            <w:bookmarkStart w:id="127" w:name="__Fieldmark__171_2633868605"/>
            <w:bookmarkEnd w:id="1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1086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  <w:t>Balloon pick up will be organised, free of charge, from Kaunas airport and back, negotiating about free pick up from Vilnius airport.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hyperlink r:id="rId3">
              <w:r>
                <w:rPr>
                  <w:rStyle w:val="InternetLink"/>
                  <w:rFonts w:cs="Arial"/>
                  <w:bCs/>
                  <w:sz w:val="18"/>
                  <w:lang w:val="en-GB" w:eastAsia="en-US"/>
                </w:rPr>
                <w:t>info@audenis.lt</w:t>
              </w:r>
            </w:hyperlink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Cs/>
                <w:sz w:val="18"/>
                <w:lang w:val="en-GB" w:eastAsia="en-US"/>
              </w:rPr>
              <w:t xml:space="preserve">Available on request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  <w:t xml:space="preserve"> </w:t>
            </w:r>
            <w:hyperlink r:id="rId4">
              <w:r>
                <w:rPr>
                  <w:rStyle w:val="InternetLink"/>
                  <w:rFonts w:cs="Arial"/>
                  <w:bCs/>
                  <w:sz w:val="18"/>
                  <w:lang w:val="en-GB" w:eastAsia="en-US"/>
                </w:rPr>
                <w:t>info@audenis.lt</w:t>
              </w:r>
            </w:hyperlink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Cs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hyperlink r:id="rId5">
              <w:r>
                <w:rPr>
                  <w:rStyle w:val="InternetLink"/>
                  <w:rFonts w:cs="Arial"/>
                  <w:sz w:val="18"/>
                  <w:lang w:val="en-GB"/>
                </w:rPr>
                <w:t>skriskimekartu@gmail.com</w:t>
              </w:r>
            </w:hyperlink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Cs/>
                <w:sz w:val="18"/>
                <w:lang w:val="en-GB" w:eastAsia="en-US"/>
              </w:rPr>
              <w:t>Available   Negotiating better prices with AVI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hyperlink r:id="rId6">
              <w:r>
                <w:rPr>
                  <w:rStyle w:val="InternetLink"/>
                  <w:rFonts w:cs="Arial"/>
                  <w:sz w:val="18"/>
                  <w:lang w:val="en-GB"/>
                </w:rPr>
                <w:t>ruta@visitbirstonas.lt</w:t>
              </w:r>
            </w:hyperlink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Cs/>
                <w:sz w:val="18"/>
                <w:lang w:val="en-GB" w:eastAsia="en-US"/>
              </w:rPr>
              <w:t>Assistance offered by Tourism Offic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hyperlink r:id="rId7">
              <w:r>
                <w:rPr>
                  <w:rStyle w:val="InternetLink"/>
                  <w:rFonts w:cs="Arial"/>
                  <w:sz w:val="18"/>
                  <w:lang w:val="en-GB"/>
                </w:rPr>
                <w:t>ruta@visitbirstonas.lt</w:t>
              </w:r>
            </w:hyperlink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fldChar w:fldCharType="begin">
                <w:ffData>
                  <w:name w:val="Texto4 Copy 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€ 15 per person accommodations per team 1+3 for a competition period in B&amp;B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  <w:tab/>
            </w:r>
            <w:hyperlink r:id="rId8">
              <w:r>
                <w:rPr>
                  <w:rStyle w:val="InternetLink"/>
                  <w:rFonts w:cs="Arial"/>
                  <w:sz w:val="18"/>
                  <w:lang w:val="en-GB"/>
                </w:rPr>
                <w:t>ruta@visitbirstonas.lt</w:t>
              </w:r>
            </w:hyperlink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00 + 3 medal holder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C’s at the date of invitation 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2 pilots per country + current champion, 2</w:t>
            </w:r>
            <w:r>
              <w:rPr>
                <w:rFonts w:cs="Arial"/>
                <w:sz w:val="18"/>
                <w:vertAlign w:val="superscript"/>
                <w:lang w:val="en-GB"/>
              </w:rPr>
              <w:t>nd</w:t>
            </w:r>
            <w:r>
              <w:rPr>
                <w:rFonts w:cs="Arial"/>
                <w:sz w:val="18"/>
                <w:lang w:val="en-GB"/>
              </w:rPr>
              <w:t xml:space="preserve"> and 3</w:t>
            </w:r>
            <w:r>
              <w:rPr>
                <w:rFonts w:cs="Arial"/>
                <w:sz w:val="18"/>
                <w:vertAlign w:val="superscript"/>
                <w:lang w:val="en-GB"/>
              </w:rPr>
              <w:t>rd</w:t>
            </w:r>
            <w:r>
              <w:rPr>
                <w:rFonts w:cs="Arial"/>
                <w:sz w:val="18"/>
                <w:lang w:val="en-GB"/>
              </w:rPr>
              <w:t xml:space="preserve"> in the first round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ate</w:t>
            </w:r>
            <w:r>
              <w:rPr>
                <w:rFonts w:cs="Arial"/>
                <w:b/>
                <w:sz w:val="18"/>
                <w:lang w:val="en-GB"/>
              </w:rPr>
              <w:t xml:space="preserve">: </w:t>
            </w:r>
            <w:r>
              <w:rPr>
                <w:rFonts w:cs="Arial"/>
                <w:bCs/>
                <w:sz w:val="18"/>
                <w:lang w:val="en-GB" w:eastAsia="en-US"/>
              </w:rPr>
              <w:t>16/OCT/2013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Cs/>
                <w:sz w:val="18"/>
                <w:lang w:val="en-GB" w:eastAsia="en-US"/>
              </w:rPr>
              <w:t>16/Feb/2014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>: 6 weeks later,</w:t>
            </w:r>
            <w:r>
              <w:rPr>
                <w:rFonts w:cs="Arial"/>
                <w:bCs/>
                <w:sz w:val="18"/>
                <w:lang w:val="en-GB" w:eastAsia="en-US"/>
              </w:rPr>
              <w:t xml:space="preserve"> 3</w:t>
            </w:r>
            <w:r>
              <w:rPr>
                <w:rFonts w:cs="Arial"/>
                <w:bCs/>
                <w:sz w:val="18"/>
                <w:vertAlign w:val="superscript"/>
                <w:lang w:val="en-GB" w:eastAsia="en-US"/>
              </w:rPr>
              <w:t>rd</w:t>
            </w:r>
            <w:r>
              <w:rPr>
                <w:rFonts w:cs="Arial"/>
                <w:bCs/>
                <w:sz w:val="18"/>
                <w:lang w:val="en-GB" w:eastAsia="en-US"/>
              </w:rPr>
              <w:t>.round TB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roportional number of competitors according to 5.6.2.2.  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sz w:val="18"/>
                <w:lang w:val="en-GB" w:eastAsia="en-US"/>
              </w:rPr>
              <w:t>Valid licence, FAI sporting licence, 50 hrs as PIC on Hot Air Balloons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sz w:val="18"/>
                <w:lang w:eastAsia="en-US"/>
              </w:rPr>
              <w:t xml:space="preserve">Mail, Fax, Email, 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mount: 400      Currency: </w:t>
            </w:r>
            <w:r>
              <w:rPr>
                <w:rFonts w:cs="Arial"/>
                <w:bCs/>
                <w:sz w:val="18"/>
                <w:lang w:val="en-GB" w:eastAsia="en-US"/>
              </w:rPr>
              <w:t>Euros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fldChar w:fldCharType="begin">
                <w:ffData>
                  <w:name w:val="Texto4 Copy 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jc w:val="both"/>
              <w:rPr>
                <w:rFonts w:cs="Arial"/>
                <w:sz w:val="18"/>
                <w:lang w:val="en-GB" w:eastAsia="de-DE"/>
              </w:rPr>
            </w:pPr>
            <w:r>
              <w:rPr>
                <w:rFonts w:cs="Arial"/>
                <w:sz w:val="18"/>
                <w:lang w:val="en-GB" w:eastAsia="en-US"/>
              </w:rPr>
              <w:t>€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400  FAI loggers</w:t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sz w:val="18"/>
                <w:lang w:val="en-GB" w:eastAsia="en-US"/>
              </w:rPr>
              <w:t>The entry fee includes: morning coffee , 2 sets of competition maps, propane for competition flights, opening and price giving ceremony for 4 persons per crew.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€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1000 event with Observers.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175_2633868605"/>
            <w:bookmarkStart w:id="129" w:name="__Fieldmark__175_2633868605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176_2633868605"/>
            <w:bookmarkStart w:id="131" w:name="__Fieldmark__176_2633868605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177_2633868605"/>
            <w:bookmarkStart w:id="133" w:name="__Fieldmark__177_2633868605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178_2633868605"/>
            <w:bookmarkStart w:id="135" w:name="__Fieldmark__178_2633868605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179_2633868605"/>
            <w:bookmarkStart w:id="137" w:name="__Fieldmark__179_2633868605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fldChar w:fldCharType="begin">
                <w:ffData>
                  <w:name w:val="Texto4 Copy 1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182_2633868605"/>
            <w:bookmarkStart w:id="139" w:name="__Fieldmark__182_2633868605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fldChar w:fldCharType="begin">
                <w:ffData>
                  <w:name w:val="Texto4 Copy 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0" w:name="__Fieldmark__184_2633868605"/>
            <w:bookmarkStart w:id="141" w:name="__Fieldmark__184_2633868605"/>
            <w:bookmarkEnd w:id="1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fldChar w:fldCharType="begin">
                <w:ffData>
                  <w:name w:val="Texto4 Copy 1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2" w:name="__Fieldmark__186_2633868605"/>
            <w:bookmarkStart w:id="143" w:name="__Fieldmark__186_2633868605"/>
            <w:bookmarkEnd w:id="1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Texto4 Copy 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4" w:name="__Fieldmark__188_2633868605"/>
            <w:bookmarkStart w:id="145" w:name="__Fieldmark__188_2633868605"/>
            <w:bookmarkEnd w:id="1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fldChar w:fldCharType="begin">
                <w:ffData>
                  <w:name w:val="Texto4 Copy 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rPr>
                <w:rFonts w:cs="Arial"/>
                <w:sz w:val="18"/>
                <w:lang w:val="en-GB" w:eastAsia="de-DE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 </w:t>
            </w:r>
            <w:r>
              <w:rPr>
                <w:rFonts w:cs="Arial"/>
                <w:sz w:val="18"/>
                <w:lang w:val="en-GB" w:eastAsia="en-US"/>
              </w:rPr>
              <w:t>3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rd</w:t>
            </w:r>
            <w:r>
              <w:rPr>
                <w:rFonts w:cs="Arial"/>
                <w:sz w:val="18"/>
                <w:lang w:val="en-GB" w:eastAsia="en-US"/>
              </w:rPr>
              <w:t xml:space="preserve"> party liability coverage</w:t>
            </w:r>
          </w:p>
          <w:p>
            <w:pPr>
              <w:pStyle w:val="Normal"/>
              <w:rPr>
                <w:rFonts w:cs="Arial"/>
                <w:sz w:val="18"/>
                <w:lang w:val="en-GB" w:eastAsia="de-DE"/>
              </w:rPr>
            </w:pPr>
            <w:r>
              <w:rPr>
                <w:rFonts w:cs="Arial"/>
                <w:sz w:val="18"/>
                <w:lang w:val="en-GB" w:eastAsia="en-US"/>
              </w:rPr>
              <w:tab/>
              <w:t>up to 750 Kg MTOW</w:t>
              <w:tab/>
              <w:tab/>
              <w:t>€ 1,235.000.-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ab/>
              <w:t>more than 750 Kg MTOW</w:t>
              <w:tab/>
              <w:tab/>
              <w:t>€ 2,900.000.-</w:t>
              <w:tab/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Possibility to buy it before competition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Cs/>
                <w:sz w:val="18"/>
                <w:lang w:val="en-GB" w:eastAsia="en-US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€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10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No others than stated in the rule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Quick release mandatory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sz w:val="18"/>
                <w:lang w:val="en-GB" w:eastAsia="en-US"/>
              </w:rPr>
              <w:t>Competition Centre,  Augus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Cs/>
                <w:sz w:val="18"/>
                <w:lang w:val="en-GB" w:eastAsia="en-US"/>
              </w:rPr>
              <w:t>16/08/2014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Time: P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Cs/>
                <w:sz w:val="18"/>
                <w:lang w:val="en-GB" w:eastAsia="en-US"/>
              </w:rPr>
              <w:t>22/08/2014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fldChar w:fldCharType="begin">
                <w:ffData>
                  <w:name w:val="Texto4 Copy 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Cs/>
                <w:sz w:val="18"/>
                <w:lang w:val="en-GB" w:eastAsia="en-US"/>
              </w:rPr>
              <w:t>PM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rPr>
                <w:rFonts w:cs="Arial"/>
                <w:bCs/>
                <w:sz w:val="18"/>
                <w:lang w:val="en-GB" w:eastAsia="en-US"/>
              </w:rPr>
              <w:t>23/08/2014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fldChar w:fldCharType="begin">
                <w:ffData>
                  <w:name w:val="Texto4 Copy 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:</w:t>
            </w:r>
            <w:r>
              <w:rPr>
                <w:rFonts w:cs="Arial"/>
                <w:bCs/>
                <w:sz w:val="18"/>
                <w:lang w:val="en-GB" w:eastAsia="en-US"/>
              </w:rPr>
              <w:t>AM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  <w:tab/>
              <w:tab/>
            </w:r>
            <w:r>
              <w:fldChar w:fldCharType="begin">
                <w:ffData>
                  <w:name w:val="Texto4 Copy 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DATUM: </w:t>
            </w:r>
            <w:r>
              <w:fldChar w:fldCharType="begin">
                <w:ffData>
                  <w:name w:val="Texto4 Copy 1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 : </w:t>
              <w:tab/>
              <w:tab/>
              <w:tab/>
            </w:r>
            <w:r>
              <w:fldChar w:fldCharType="begin">
                <w:ffData>
                  <w:name w:val="Texto4 Copy 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  <w:tab/>
              <w:tab/>
            </w:r>
            <w:r>
              <w:fldChar w:fldCharType="begin">
                <w:ffData>
                  <w:name w:val="Texto4 Copy 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Cs/>
                <w:sz w:val="18"/>
                <w:lang w:val="en-GB" w:eastAsia="en-US"/>
              </w:rPr>
              <w:t>CIA Logger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Few animal farms exist and will be declared as PZ’s 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9"/>
      <w:footerReference w:type="default" r:id="rId10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8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8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Numatytasispastraiposriftas">
    <w:name w:val="Numatytasis pastraipos šriftas"/>
    <w:qFormat/>
    <w:rPr/>
  </w:style>
  <w:style w:type="character" w:styleId="PageNumber">
    <w:name w:val="Page Number"/>
    <w:basedOn w:val="Numatytasispastraiposriftas"/>
    <w:rPr/>
  </w:style>
  <w:style w:type="character" w:styleId="Eudoraheader">
    <w:name w:val="eudoraheader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bertas.komza@gmail.com" TargetMode="External"/><Relationship Id="rId3" Type="http://schemas.openxmlformats.org/officeDocument/2006/relationships/hyperlink" Target="mailto:info@audenis.lt" TargetMode="External"/><Relationship Id="rId4" Type="http://schemas.openxmlformats.org/officeDocument/2006/relationships/hyperlink" Target="mailto:info@audenis.lt" TargetMode="External"/><Relationship Id="rId5" Type="http://schemas.openxmlformats.org/officeDocument/2006/relationships/hyperlink" Target="mailto:skriskimekartu@gmail.com" TargetMode="External"/><Relationship Id="rId6" Type="http://schemas.openxmlformats.org/officeDocument/2006/relationships/hyperlink" Target="mailto:ruta@visitbirstonas.lt" TargetMode="External"/><Relationship Id="rId7" Type="http://schemas.openxmlformats.org/officeDocument/2006/relationships/hyperlink" Target="mailto:ruta@visitbirstonas.lt" TargetMode="External"/><Relationship Id="rId8" Type="http://schemas.openxmlformats.org/officeDocument/2006/relationships/hyperlink" Target="mailto:ruta@visitbirstonas.lt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9:04:00Z</dcterms:created>
  <dc:creator>JC Weber</dc:creator>
  <dc:description/>
  <cp:keywords/>
  <dc:language>en-US</dc:language>
  <cp:lastModifiedBy>Zydrunas</cp:lastModifiedBy>
  <cp:lastPrinted>2003-12-16T15:44:00Z</cp:lastPrinted>
  <dcterms:modified xsi:type="dcterms:W3CDTF">2012-03-23T09:41:00Z</dcterms:modified>
  <cp:revision>8</cp:revision>
  <dc:subject/>
  <dc:title>Required Information</dc:title>
</cp:coreProperties>
</file>