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00983301"/>
            <w:bookmarkStart w:id="1" w:name="__Fieldmark__0_3300983301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00983301"/>
            <w:bookmarkStart w:id="3" w:name="__Fieldmark__1_3300983301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00983301"/>
            <w:bookmarkStart w:id="5" w:name="__Fieldmark__2_3300983301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00983301"/>
            <w:bookmarkStart w:id="7" w:name="__Fieldmark__3_3300983301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00983301"/>
            <w:bookmarkStart w:id="9" w:name="__Fieldmark__4_3300983301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00983301"/>
            <w:bookmarkStart w:id="11" w:name="__Fieldmark__5_3300983301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00983301"/>
            <w:bookmarkStart w:id="13" w:name="__Fieldmark__6_3300983301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00983301"/>
            <w:bookmarkStart w:id="15" w:name="__Fieldmark__7_3300983301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00983301"/>
            <w:bookmarkStart w:id="17" w:name="__Fieldmark__8_3300983301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00983301"/>
            <w:bookmarkStart w:id="19" w:name="__Fieldmark__9_3300983301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3300983301"/>
            <w:bookmarkStart w:id="21" w:name="__Fieldmark__11_3300983301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3300983301"/>
            <w:bookmarkStart w:id="23" w:name="__Fieldmark__12_3300983301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3300983301"/>
            <w:bookmarkStart w:id="25" w:name="__Fieldmark__13_3300983301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3300983301"/>
            <w:bookmarkStart w:id="27" w:name="__Fieldmark__14_3300983301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3300983301"/>
            <w:bookmarkStart w:id="29" w:name="__Fieldmark__15_3300983301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3300983301"/>
            <w:bookmarkStart w:id="31" w:name="__Fieldmark__16_3300983301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3300983301"/>
            <w:bookmarkStart w:id="33" w:name="__Fieldmark__17_3300983301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3300983301"/>
            <w:bookmarkStart w:id="35" w:name="__Fieldmark__18_3300983301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3300983301"/>
            <w:bookmarkStart w:id="37" w:name="__Fieldmark__19_3300983301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3300983301"/>
            <w:bookmarkStart w:id="39" w:name="__Fieldmark__20_3300983301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3300983301"/>
            <w:bookmarkStart w:id="41" w:name="__Fieldmark__21_3300983301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3300983301"/>
            <w:bookmarkStart w:id="43" w:name="__Fieldmark__22_3300983301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3300983301"/>
            <w:bookmarkStart w:id="45" w:name="__Fieldmark__24_3300983301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3300983301"/>
            <w:bookmarkStart w:id="47" w:name="__Fieldmark__25_3300983301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3300983301"/>
            <w:bookmarkStart w:id="49" w:name="__Fieldmark__26_3300983301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3300983301"/>
            <w:bookmarkStart w:id="51" w:name="__Fieldmark__27_3300983301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3300983301"/>
            <w:bookmarkStart w:id="53" w:name="__Fieldmark__28_3300983301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3300983301"/>
            <w:bookmarkStart w:id="55" w:name="__Fieldmark__32_3300983301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3300983301"/>
            <w:bookmarkStart w:id="57" w:name="__Fieldmark__33_3300983301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3300983301"/>
            <w:bookmarkStart w:id="59" w:name="__Fieldmark__34_3300983301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3300983301"/>
            <w:bookmarkStart w:id="61" w:name="__Fieldmark__35_3300983301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3300983301"/>
            <w:bookmarkStart w:id="63" w:name="__Fieldmark__36_3300983301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3300983301"/>
            <w:bookmarkStart w:id="65" w:name="__Fieldmark__52_3300983301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3300983301"/>
            <w:bookmarkStart w:id="67" w:name="__Fieldmark__53_3300983301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3300983301"/>
            <w:bookmarkStart w:id="69" w:name="__Fieldmark__57_3300983301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3300983301"/>
            <w:bookmarkStart w:id="71" w:name="__Fieldmark__58_3300983301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3300983301"/>
            <w:bookmarkStart w:id="73" w:name="__Fieldmark__63_3300983301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3300983301"/>
            <w:bookmarkStart w:id="75" w:name="__Fieldmark__64_3300983301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3300983301"/>
            <w:bookmarkStart w:id="77" w:name="__Fieldmark__65_3300983301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3300983301"/>
            <w:bookmarkStart w:id="79" w:name="__Fieldmark__67_3300983301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3300983301"/>
            <w:bookmarkStart w:id="81" w:name="__Fieldmark__68_3300983301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3300983301"/>
            <w:bookmarkStart w:id="83" w:name="__Fieldmark__69_3300983301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3300983301"/>
            <w:bookmarkStart w:id="85" w:name="__Fieldmark__85_3300983301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3300983301"/>
            <w:bookmarkStart w:id="87" w:name="__Fieldmark__86_3300983301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3300983301"/>
            <w:bookmarkStart w:id="89" w:name="__Fieldmark__87_3300983301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3300983301"/>
            <w:bookmarkStart w:id="91" w:name="__Fieldmark__91_3300983301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3300983301"/>
            <w:bookmarkStart w:id="93" w:name="__Fieldmark__94_3300983301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3300983301"/>
            <w:bookmarkStart w:id="95" w:name="__Fieldmark__95_3300983301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3300983301"/>
            <w:bookmarkStart w:id="97" w:name="__Fieldmark__99_3300983301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3300983301"/>
            <w:bookmarkStart w:id="99" w:name="__Fieldmark__100_3300983301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3300983301"/>
            <w:bookmarkStart w:id="101" w:name="__Fieldmark__101_3300983301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3300983301"/>
            <w:bookmarkStart w:id="103" w:name="__Fieldmark__106_3300983301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3300983301"/>
            <w:bookmarkStart w:id="105" w:name="__Fieldmark__113_3300983301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3300983301"/>
            <w:bookmarkStart w:id="107" w:name="__Fieldmark__114_3300983301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3300983301"/>
            <w:bookmarkStart w:id="109" w:name="__Fieldmark__116_3300983301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3300983301"/>
            <w:bookmarkStart w:id="111" w:name="__Fieldmark__120_3300983301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3300983301"/>
            <w:bookmarkStart w:id="113" w:name="__Fieldmark__133_3300983301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3300983301"/>
            <w:bookmarkStart w:id="115" w:name="__Fieldmark__134_3300983301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3300983301"/>
            <w:bookmarkStart w:id="117" w:name="__Fieldmark__135_3300983301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3300983301"/>
            <w:bookmarkStart w:id="119" w:name="__Fieldmark__136_3300983301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3300983301"/>
            <w:bookmarkStart w:id="121" w:name="__Fieldmark__144_3300983301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3300983301"/>
            <w:bookmarkStart w:id="123" w:name="__Fieldmark__145_3300983301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3300983301"/>
            <w:bookmarkStart w:id="125" w:name="__Fieldmark__146_3300983301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3300983301"/>
            <w:bookmarkStart w:id="127" w:name="__Fieldmark__147_3300983301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3300983301"/>
            <w:bookmarkStart w:id="129" w:name="__Fieldmark__148_3300983301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3300983301"/>
            <w:bookmarkStart w:id="131" w:name="__Fieldmark__151_3300983301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3300983301"/>
            <w:bookmarkStart w:id="133" w:name="__Fieldmark__153_3300983301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3300983301"/>
            <w:bookmarkStart w:id="135" w:name="__Fieldmark__155_3300983301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3300983301"/>
            <w:bookmarkStart w:id="137" w:name="__Fieldmark__157_3300983301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