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59508580"/>
            <w:bookmarkStart w:id="1" w:name="__Fieldmark__0_125950858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59508580"/>
            <w:bookmarkStart w:id="3" w:name="__Fieldmark__1_125950858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59508580"/>
            <w:bookmarkStart w:id="5" w:name="__Fieldmark__2_125950858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59508580"/>
            <w:bookmarkStart w:id="7" w:name="__Fieldmark__3_125950858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59508580"/>
            <w:bookmarkStart w:id="9" w:name="__Fieldmark__4_125950858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59508580"/>
            <w:bookmarkStart w:id="11" w:name="__Fieldmark__5_125950858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59508580"/>
            <w:bookmarkStart w:id="13" w:name="__Fieldmark__6_125950858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59508580"/>
            <w:bookmarkStart w:id="15" w:name="__Fieldmark__7_125950858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59508580"/>
            <w:bookmarkStart w:id="17" w:name="__Fieldmark__8_125950858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59508580"/>
            <w:bookmarkStart w:id="19" w:name="__Fieldmark__9_125950858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59508580"/>
            <w:bookmarkStart w:id="21" w:name="__Fieldmark__10_125950858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59508580"/>
            <w:bookmarkStart w:id="23" w:name="__Fieldmark__11_125950858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59508580"/>
            <w:bookmarkStart w:id="25" w:name="__Fieldmark__12_125950858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59508580"/>
            <w:bookmarkStart w:id="27" w:name="__Fieldmark__13_125950858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59508580"/>
            <w:bookmarkStart w:id="29" w:name="__Fieldmark__14_125950858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59508580"/>
            <w:bookmarkStart w:id="31" w:name="__Fieldmark__15_125950858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59508580"/>
            <w:bookmarkStart w:id="33" w:name="__Fieldmark__16_125950858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59508580"/>
            <w:bookmarkStart w:id="35" w:name="__Fieldmark__17_125950858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59508580"/>
            <w:bookmarkStart w:id="37" w:name="__Fieldmark__18_125950858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59508580"/>
            <w:bookmarkStart w:id="39" w:name="__Fieldmark__19_125950858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59508580"/>
            <w:bookmarkStart w:id="41" w:name="__Fieldmark__20_125950858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59508580"/>
            <w:bookmarkStart w:id="43" w:name="__Fieldmark__21_125950858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59508580"/>
            <w:bookmarkStart w:id="45" w:name="__Fieldmark__22_125950858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59508580"/>
            <w:bookmarkStart w:id="47" w:name="__Fieldmark__23_125950858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59508580"/>
            <w:bookmarkStart w:id="49" w:name="__Fieldmark__24_125950858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59508580"/>
            <w:bookmarkStart w:id="51" w:name="__Fieldmark__25_125950858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59508580"/>
            <w:bookmarkStart w:id="53" w:name="__Fieldmark__26_125950858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59508580"/>
            <w:bookmarkStart w:id="55" w:name="__Fieldmark__27_125950858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59508580"/>
            <w:bookmarkStart w:id="57" w:name="__Fieldmark__28_125950858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59508580"/>
            <w:bookmarkStart w:id="59" w:name="__Fieldmark__29_125950858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59508580"/>
            <w:bookmarkStart w:id="61" w:name="__Fieldmark__30_125950858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259508580"/>
            <w:bookmarkStart w:id="63" w:name="__Fieldmark__31_125950858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59508580"/>
            <w:bookmarkStart w:id="65" w:name="__Fieldmark__32_125950858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59508580"/>
            <w:bookmarkStart w:id="67" w:name="__Fieldmark__33_125950858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59508580"/>
            <w:bookmarkStart w:id="69" w:name="__Fieldmark__34_125950858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259508580"/>
            <w:bookmarkStart w:id="71" w:name="__Fieldmark__39_125950858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259508580"/>
            <w:bookmarkStart w:id="73" w:name="__Fieldmark__40_125950858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259508580"/>
            <w:bookmarkStart w:id="75" w:name="__Fieldmark__41_125950858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259508580"/>
            <w:bookmarkStart w:id="77" w:name="__Fieldmark__42_125950858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259508580"/>
            <w:bookmarkStart w:id="79" w:name="__Fieldmark__43_125950858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259508580"/>
            <w:bookmarkStart w:id="81" w:name="__Fieldmark__44_125950858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259508580"/>
            <w:bookmarkStart w:id="83" w:name="__Fieldmark__45_125950858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259508580"/>
            <w:bookmarkStart w:id="85" w:name="__Fieldmark__46_125950858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259508580"/>
            <w:bookmarkStart w:id="87" w:name="__Fieldmark__47_125950858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259508580"/>
            <w:bookmarkStart w:id="89" w:name="__Fieldmark__48_125950858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259508580"/>
            <w:bookmarkStart w:id="91" w:name="__Fieldmark__49_125950858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