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5881609"/>
            <w:bookmarkStart w:id="1" w:name="__Fieldmark__0_3695881609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5881609"/>
            <w:bookmarkStart w:id="3" w:name="__Fieldmark__1_3695881609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5881609"/>
            <w:bookmarkStart w:id="5" w:name="__Fieldmark__2_3695881609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95881609"/>
            <w:bookmarkStart w:id="7" w:name="__Fieldmark__3_3695881609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95881609"/>
            <w:bookmarkStart w:id="9" w:name="__Fieldmark__4_3695881609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95881609"/>
            <w:bookmarkStart w:id="11" w:name="__Fieldmark__5_3695881609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95881609"/>
            <w:bookmarkStart w:id="13" w:name="__Fieldmark__6_3695881609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95881609"/>
            <w:bookmarkStart w:id="15" w:name="__Fieldmark__7_3695881609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95881609"/>
            <w:bookmarkStart w:id="17" w:name="__Fieldmark__8_3695881609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95881609"/>
            <w:bookmarkStart w:id="19" w:name="__Fieldmark__9_3695881609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695881609"/>
            <w:bookmarkStart w:id="21" w:name="__Fieldmark__11_369588160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695881609"/>
            <w:bookmarkStart w:id="23" w:name="__Fieldmark__12_3695881609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695881609"/>
            <w:bookmarkStart w:id="25" w:name="__Fieldmark__13_369588160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695881609"/>
            <w:bookmarkStart w:id="27" w:name="__Fieldmark__14_3695881609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695881609"/>
            <w:bookmarkStart w:id="29" w:name="__Fieldmark__15_369588160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695881609"/>
            <w:bookmarkStart w:id="31" w:name="__Fieldmark__16_3695881609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695881609"/>
            <w:bookmarkStart w:id="33" w:name="__Fieldmark__17_3695881609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695881609"/>
            <w:bookmarkStart w:id="35" w:name="__Fieldmark__18_3695881609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695881609"/>
            <w:bookmarkStart w:id="37" w:name="__Fieldmark__19_3695881609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695881609"/>
            <w:bookmarkStart w:id="39" w:name="__Fieldmark__20_3695881609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695881609"/>
            <w:bookmarkStart w:id="41" w:name="__Fieldmark__21_3695881609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3695881609"/>
            <w:bookmarkStart w:id="43" w:name="__Fieldmark__22_3695881609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3695881609"/>
            <w:bookmarkStart w:id="45" w:name="__Fieldmark__24_3695881609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3695881609"/>
            <w:bookmarkStart w:id="47" w:name="__Fieldmark__25_3695881609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3695881609"/>
            <w:bookmarkStart w:id="49" w:name="__Fieldmark__26_3695881609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3695881609"/>
            <w:bookmarkStart w:id="51" w:name="__Fieldmark__27_3695881609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3695881609"/>
            <w:bookmarkStart w:id="53" w:name="__Fieldmark__28_3695881609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695881609"/>
            <w:bookmarkStart w:id="55" w:name="__Fieldmark__32_3695881609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695881609"/>
            <w:bookmarkStart w:id="57" w:name="__Fieldmark__33_3695881609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695881609"/>
            <w:bookmarkStart w:id="59" w:name="__Fieldmark__34_3695881609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695881609"/>
            <w:bookmarkStart w:id="61" w:name="__Fieldmark__35_3695881609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695881609"/>
            <w:bookmarkStart w:id="63" w:name="__Fieldmark__36_3695881609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3695881609"/>
            <w:bookmarkStart w:id="65" w:name="__Fieldmark__52_3695881609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3695881609"/>
            <w:bookmarkStart w:id="67" w:name="__Fieldmark__53_3695881609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3695881609"/>
            <w:bookmarkStart w:id="69" w:name="__Fieldmark__57_3695881609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3695881609"/>
            <w:bookmarkStart w:id="71" w:name="__Fieldmark__58_3695881609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3695881609"/>
            <w:bookmarkStart w:id="73" w:name="__Fieldmark__63_3695881609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3695881609"/>
            <w:bookmarkStart w:id="75" w:name="__Fieldmark__64_3695881609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3695881609"/>
            <w:bookmarkStart w:id="77" w:name="__Fieldmark__65_3695881609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3695881609"/>
            <w:bookmarkStart w:id="79" w:name="__Fieldmark__67_3695881609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3695881609"/>
            <w:bookmarkStart w:id="81" w:name="__Fieldmark__68_3695881609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3695881609"/>
            <w:bookmarkStart w:id="83" w:name="__Fieldmark__69_3695881609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3695881609"/>
            <w:bookmarkStart w:id="85" w:name="__Fieldmark__85_3695881609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3695881609"/>
            <w:bookmarkStart w:id="87" w:name="__Fieldmark__86_3695881609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3695881609"/>
            <w:bookmarkStart w:id="89" w:name="__Fieldmark__87_3695881609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3695881609"/>
            <w:bookmarkStart w:id="91" w:name="__Fieldmark__91_3695881609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3695881609"/>
            <w:bookmarkStart w:id="93" w:name="__Fieldmark__94_3695881609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3695881609"/>
            <w:bookmarkStart w:id="95" w:name="__Fieldmark__95_3695881609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3695881609"/>
            <w:bookmarkStart w:id="97" w:name="__Fieldmark__99_3695881609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3695881609"/>
            <w:bookmarkStart w:id="99" w:name="__Fieldmark__100_3695881609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3695881609"/>
            <w:bookmarkStart w:id="101" w:name="__Fieldmark__101_3695881609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3695881609"/>
            <w:bookmarkStart w:id="103" w:name="__Fieldmark__106_3695881609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3695881609"/>
            <w:bookmarkStart w:id="105" w:name="__Fieldmark__113_3695881609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3695881609"/>
            <w:bookmarkStart w:id="107" w:name="__Fieldmark__114_3695881609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3695881609"/>
            <w:bookmarkStart w:id="109" w:name="__Fieldmark__116_3695881609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3695881609"/>
            <w:bookmarkStart w:id="111" w:name="__Fieldmark__120_3695881609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3695881609"/>
            <w:bookmarkStart w:id="113" w:name="__Fieldmark__133_3695881609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3695881609"/>
            <w:bookmarkStart w:id="115" w:name="__Fieldmark__134_3695881609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3695881609"/>
            <w:bookmarkStart w:id="117" w:name="__Fieldmark__135_3695881609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3695881609"/>
            <w:bookmarkStart w:id="119" w:name="__Fieldmark__136_3695881609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3695881609"/>
            <w:bookmarkStart w:id="121" w:name="__Fieldmark__144_3695881609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3695881609"/>
            <w:bookmarkStart w:id="123" w:name="__Fieldmark__145_3695881609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3695881609"/>
            <w:bookmarkStart w:id="125" w:name="__Fieldmark__146_3695881609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3695881609"/>
            <w:bookmarkStart w:id="127" w:name="__Fieldmark__147_3695881609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3695881609"/>
            <w:bookmarkStart w:id="129" w:name="__Fieldmark__148_3695881609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3695881609"/>
            <w:bookmarkStart w:id="131" w:name="__Fieldmark__151_3695881609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3695881609"/>
            <w:bookmarkStart w:id="133" w:name="__Fieldmark__153_3695881609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3695881609"/>
            <w:bookmarkStart w:id="135" w:name="__Fieldmark__155_3695881609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3695881609"/>
            <w:bookmarkStart w:id="137" w:name="__Fieldmark__157_3695881609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