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450057355"/>
            <w:bookmarkStart w:id="1" w:name="__Fieldmark__0_1450057355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450057355"/>
            <w:bookmarkStart w:id="3" w:name="__Fieldmark__1_1450057355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450057355"/>
            <w:bookmarkStart w:id="5" w:name="__Fieldmark__2_1450057355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450057355"/>
            <w:bookmarkStart w:id="7" w:name="__Fieldmark__3_1450057355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450057355"/>
            <w:bookmarkStart w:id="9" w:name="__Fieldmark__4_1450057355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450057355"/>
            <w:bookmarkStart w:id="11" w:name="__Fieldmark__5_1450057355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450057355"/>
            <w:bookmarkStart w:id="13" w:name="__Fieldmark__6_1450057355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450057355"/>
            <w:bookmarkStart w:id="15" w:name="__Fieldmark__7_1450057355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450057355"/>
            <w:bookmarkStart w:id="17" w:name="__Fieldmark__8_1450057355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450057355"/>
            <w:bookmarkStart w:id="19" w:name="__Fieldmark__9_1450057355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1450057355"/>
            <w:bookmarkStart w:id="21" w:name="__Fieldmark__10_1450057355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450057355"/>
            <w:bookmarkStart w:id="23" w:name="__Fieldmark__11_145005735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450057355"/>
            <w:bookmarkStart w:id="25" w:name="__Fieldmark__12_145005735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450057355"/>
            <w:bookmarkStart w:id="27" w:name="__Fieldmark__13_145005735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450057355"/>
            <w:bookmarkStart w:id="29" w:name="__Fieldmark__14_145005735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450057355"/>
            <w:bookmarkStart w:id="31" w:name="__Fieldmark__15_145005735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1450057355"/>
            <w:bookmarkStart w:id="33" w:name="__Fieldmark__16_1450057355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450057355"/>
            <w:bookmarkStart w:id="35" w:name="__Fieldmark__17_145005735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450057355"/>
            <w:bookmarkStart w:id="37" w:name="__Fieldmark__18_145005735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450057355"/>
            <w:bookmarkStart w:id="39" w:name="__Fieldmark__19_145005735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450057355"/>
            <w:bookmarkStart w:id="41" w:name="__Fieldmark__20_1450057355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450057355"/>
            <w:bookmarkStart w:id="43" w:name="__Fieldmark__21_1450057355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450057355"/>
            <w:bookmarkStart w:id="45" w:name="__Fieldmark__24_145005735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450057355"/>
            <w:bookmarkStart w:id="47" w:name="__Fieldmark__25_145005735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1450057355"/>
            <w:bookmarkStart w:id="49" w:name="__Fieldmark__29_1450057355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1450057355"/>
            <w:bookmarkStart w:id="51" w:name="__Fieldmark__30_145005735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450057355"/>
            <w:bookmarkStart w:id="53" w:name="__Fieldmark__31_145005735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1450057355"/>
            <w:bookmarkStart w:id="55" w:name="__Fieldmark__35_145005735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1450057355"/>
            <w:bookmarkStart w:id="57" w:name="__Fieldmark__39_145005735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1450057355"/>
            <w:bookmarkStart w:id="59" w:name="__Fieldmark__40_1450057355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1450057355"/>
            <w:bookmarkStart w:id="61" w:name="__Fieldmark__41_1450057355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1450057355"/>
            <w:bookmarkStart w:id="63" w:name="__Fieldmark__42_1450057355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1450057355"/>
            <w:bookmarkStart w:id="65" w:name="__Fieldmark__43_1450057355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1450057355"/>
            <w:bookmarkStart w:id="67" w:name="__Fieldmark__66_1450057355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1450057355"/>
            <w:bookmarkStart w:id="69" w:name="__Fieldmark__67_145005735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1450057355"/>
            <w:bookmarkStart w:id="71" w:name="__Fieldmark__71_145005735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1450057355"/>
            <w:bookmarkStart w:id="73" w:name="__Fieldmark__72_145005735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1450057355"/>
            <w:bookmarkStart w:id="75" w:name="__Fieldmark__76_145005735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1450057355"/>
            <w:bookmarkStart w:id="77" w:name="__Fieldmark__77_145005735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450057355"/>
            <w:bookmarkStart w:id="79" w:name="__Fieldmark__81_145005735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1450057355"/>
            <w:bookmarkStart w:id="81" w:name="__Fieldmark__82_145005735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1450057355"/>
            <w:bookmarkStart w:id="83" w:name="__Fieldmark__84_145005735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1450057355"/>
            <w:bookmarkStart w:id="85" w:name="__Fieldmark__85_145005735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1450057355"/>
            <w:bookmarkStart w:id="87" w:name="__Fieldmark__86_145005735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1450057355"/>
            <w:bookmarkStart w:id="89" w:name="__Fieldmark__87_145005735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1450057355"/>
            <w:bookmarkStart w:id="91" w:name="__Fieldmark__101_145005735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1450057355"/>
            <w:bookmarkStart w:id="93" w:name="__Fieldmark__103_145005735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1450057355"/>
            <w:bookmarkStart w:id="95" w:name="__Fieldmark__104_145005735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1450057355"/>
            <w:bookmarkStart w:id="97" w:name="__Fieldmark__109_145005735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1450057355"/>
            <w:bookmarkStart w:id="99" w:name="__Fieldmark__112_145005735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1450057355"/>
            <w:bookmarkStart w:id="101" w:name="__Fieldmark__113_145005735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1450057355"/>
            <w:bookmarkStart w:id="103" w:name="__Fieldmark__119_145005735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1450057355"/>
            <w:bookmarkStart w:id="105" w:name="__Fieldmark__122_145005735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1450057355"/>
            <w:bookmarkStart w:id="107" w:name="__Fieldmark__123_145005735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1450057355"/>
            <w:bookmarkStart w:id="109" w:name="__Fieldmark__129_145005735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1450057355"/>
            <w:bookmarkStart w:id="111" w:name="__Fieldmark__133_145005735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1450057355"/>
            <w:bookmarkStart w:id="113" w:name="__Fieldmark__142_145005735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1450057355"/>
            <w:bookmarkStart w:id="115" w:name="__Fieldmark__146_145005735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1450057355"/>
            <w:bookmarkStart w:id="117" w:name="__Fieldmark__150_145005735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1450057355"/>
            <w:bookmarkStart w:id="119" w:name="__Fieldmark__154_145005735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1450057355"/>
            <w:bookmarkStart w:id="121" w:name="__Fieldmark__168_145005735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1450057355"/>
            <w:bookmarkStart w:id="123" w:name="__Fieldmark__169_1450057355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1450057355"/>
            <w:bookmarkStart w:id="125" w:name="__Fieldmark__170_1450057355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1450057355"/>
            <w:bookmarkStart w:id="127" w:name="__Fieldmark__171_1450057355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1450057355"/>
            <w:bookmarkStart w:id="129" w:name="__Fieldmark__175_145005735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1450057355"/>
            <w:bookmarkStart w:id="131" w:name="__Fieldmark__176_145005735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1450057355"/>
            <w:bookmarkStart w:id="133" w:name="__Fieldmark__177_145005735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1450057355"/>
            <w:bookmarkStart w:id="135" w:name="__Fieldmark__178_145005735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1450057355"/>
            <w:bookmarkStart w:id="137" w:name="__Fieldmark__179_145005735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1450057355"/>
            <w:bookmarkStart w:id="139" w:name="__Fieldmark__182_145005735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1450057355"/>
            <w:bookmarkStart w:id="141" w:name="__Fieldmark__184_145005735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1450057355"/>
            <w:bookmarkStart w:id="143" w:name="__Fieldmark__186_145005735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1450057355"/>
            <w:bookmarkStart w:id="145" w:name="__Fieldmark__188_1450057355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