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2488734"/>
            <w:bookmarkStart w:id="1" w:name="__Fieldmark__0_32248873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2488734"/>
            <w:bookmarkStart w:id="3" w:name="__Fieldmark__1_32248873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2488734"/>
            <w:bookmarkStart w:id="5" w:name="__Fieldmark__2_32248873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2488734"/>
            <w:bookmarkStart w:id="7" w:name="__Fieldmark__3_32248873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2488734"/>
            <w:bookmarkStart w:id="9" w:name="__Fieldmark__4_32248873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2488734"/>
            <w:bookmarkStart w:id="11" w:name="__Fieldmark__5_32248873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2488734"/>
            <w:bookmarkStart w:id="13" w:name="__Fieldmark__6_32248873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2488734"/>
            <w:bookmarkStart w:id="15" w:name="__Fieldmark__7_32248873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2488734"/>
            <w:bookmarkStart w:id="17" w:name="__Fieldmark__8_32248873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2488734"/>
            <w:bookmarkStart w:id="19" w:name="__Fieldmark__9_32248873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2488734"/>
            <w:bookmarkStart w:id="21" w:name="__Fieldmark__10_32248873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2488734"/>
            <w:bookmarkStart w:id="23" w:name="__Fieldmark__11_32248873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2488734"/>
            <w:bookmarkStart w:id="25" w:name="__Fieldmark__12_32248873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2488734"/>
            <w:bookmarkStart w:id="27" w:name="__Fieldmark__13_32248873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2488734"/>
            <w:bookmarkStart w:id="29" w:name="__Fieldmark__14_32248873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2488734"/>
            <w:bookmarkStart w:id="31" w:name="__Fieldmark__15_32248873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2488734"/>
            <w:bookmarkStart w:id="33" w:name="__Fieldmark__16_32248873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2488734"/>
            <w:bookmarkStart w:id="35" w:name="__Fieldmark__17_32248873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2488734"/>
            <w:bookmarkStart w:id="37" w:name="__Fieldmark__18_32248873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2488734"/>
            <w:bookmarkStart w:id="39" w:name="__Fieldmark__19_32248873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2488734"/>
            <w:bookmarkStart w:id="41" w:name="__Fieldmark__20_32248873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2488734"/>
            <w:bookmarkStart w:id="43" w:name="__Fieldmark__21_32248873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2488734"/>
            <w:bookmarkStart w:id="45" w:name="__Fieldmark__22_32248873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2488734"/>
            <w:bookmarkStart w:id="47" w:name="__Fieldmark__23_32248873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2488734"/>
            <w:bookmarkStart w:id="49" w:name="__Fieldmark__24_32248873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2488734"/>
            <w:bookmarkStart w:id="51" w:name="__Fieldmark__25_32248873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2488734"/>
            <w:bookmarkStart w:id="53" w:name="__Fieldmark__26_32248873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2488734"/>
            <w:bookmarkStart w:id="55" w:name="__Fieldmark__27_32248873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2488734"/>
            <w:bookmarkStart w:id="57" w:name="__Fieldmark__28_32248873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2488734"/>
            <w:bookmarkStart w:id="59" w:name="__Fieldmark__29_32248873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2488734"/>
            <w:bookmarkStart w:id="61" w:name="__Fieldmark__30_32248873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2488734"/>
            <w:bookmarkStart w:id="63" w:name="__Fieldmark__31_32248873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2488734"/>
            <w:bookmarkStart w:id="65" w:name="__Fieldmark__32_32248873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2488734"/>
            <w:bookmarkStart w:id="67" w:name="__Fieldmark__33_32248873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2488734"/>
            <w:bookmarkStart w:id="69" w:name="__Fieldmark__34_32248873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22488734"/>
            <w:bookmarkStart w:id="71" w:name="__Fieldmark__39_32248873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22488734"/>
            <w:bookmarkStart w:id="73" w:name="__Fieldmark__40_32248873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22488734"/>
            <w:bookmarkStart w:id="75" w:name="__Fieldmark__41_32248873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22488734"/>
            <w:bookmarkStart w:id="77" w:name="__Fieldmark__42_32248873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22488734"/>
            <w:bookmarkStart w:id="79" w:name="__Fieldmark__43_32248873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22488734"/>
            <w:bookmarkStart w:id="81" w:name="__Fieldmark__44_32248873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22488734"/>
            <w:bookmarkStart w:id="83" w:name="__Fieldmark__45_32248873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22488734"/>
            <w:bookmarkStart w:id="85" w:name="__Fieldmark__46_32248873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22488734"/>
            <w:bookmarkStart w:id="87" w:name="__Fieldmark__47_32248873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22488734"/>
            <w:bookmarkStart w:id="89" w:name="__Fieldmark__48_32248873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22488734"/>
            <w:bookmarkStart w:id="91" w:name="__Fieldmark__49_32248873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