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4199427160"/>
            <w:bookmarkStart w:id="1" w:name="__Fieldmark__0_419942716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199427160"/>
            <w:bookmarkStart w:id="3" w:name="__Fieldmark__1_419942716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199427160"/>
            <w:bookmarkStart w:id="5" w:name="__Fieldmark__2_419942716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199427160"/>
            <w:bookmarkStart w:id="7" w:name="__Fieldmark__3_419942716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199427160"/>
            <w:bookmarkStart w:id="9" w:name="__Fieldmark__4_419942716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199427160"/>
            <w:bookmarkStart w:id="11" w:name="__Fieldmark__5_419942716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199427160"/>
            <w:bookmarkStart w:id="13" w:name="__Fieldmark__6_419942716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199427160"/>
            <w:bookmarkStart w:id="15" w:name="__Fieldmark__7_419942716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199427160"/>
            <w:bookmarkStart w:id="17" w:name="__Fieldmark__8_419942716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4199427160"/>
            <w:bookmarkStart w:id="19" w:name="__Fieldmark__9_419942716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199427160"/>
            <w:bookmarkStart w:id="21" w:name="__Fieldmark__10_419942716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4199427160"/>
            <w:bookmarkStart w:id="23" w:name="__Fieldmark__11_419942716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4199427160"/>
            <w:bookmarkStart w:id="25" w:name="__Fieldmark__12_419942716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4199427160"/>
            <w:bookmarkStart w:id="27" w:name="__Fieldmark__13_419942716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4199427160"/>
            <w:bookmarkStart w:id="29" w:name="__Fieldmark__14_419942716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4199427160"/>
            <w:bookmarkStart w:id="31" w:name="__Fieldmark__15_419942716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199427160"/>
            <w:bookmarkStart w:id="33" w:name="__Fieldmark__16_419942716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4199427160"/>
            <w:bookmarkStart w:id="35" w:name="__Fieldmark__17_419942716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199427160"/>
            <w:bookmarkStart w:id="37" w:name="__Fieldmark__18_419942716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4199427160"/>
            <w:bookmarkStart w:id="39" w:name="__Fieldmark__19_419942716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4199427160"/>
            <w:bookmarkStart w:id="41" w:name="__Fieldmark__20_419942716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199427160"/>
            <w:bookmarkStart w:id="43" w:name="__Fieldmark__21_419942716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199427160"/>
            <w:bookmarkStart w:id="45" w:name="__Fieldmark__22_419942716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199427160"/>
            <w:bookmarkStart w:id="47" w:name="__Fieldmark__23_419942716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199427160"/>
            <w:bookmarkStart w:id="49" w:name="__Fieldmark__24_419942716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199427160"/>
            <w:bookmarkStart w:id="51" w:name="__Fieldmark__25_419942716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4199427160"/>
            <w:bookmarkStart w:id="53" w:name="__Fieldmark__26_419942716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199427160"/>
            <w:bookmarkStart w:id="55" w:name="__Fieldmark__27_419942716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4199427160"/>
            <w:bookmarkStart w:id="57" w:name="__Fieldmark__28_419942716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4199427160"/>
            <w:bookmarkStart w:id="59" w:name="__Fieldmark__29_419942716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4199427160"/>
            <w:bookmarkStart w:id="61" w:name="__Fieldmark__30_4199427160"/>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4199427160"/>
            <w:bookmarkStart w:id="63" w:name="__Fieldmark__31_4199427160"/>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4199427160"/>
            <w:bookmarkStart w:id="65" w:name="__Fieldmark__32_4199427160"/>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