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72212942"/>
            <w:bookmarkStart w:id="1" w:name="__Fieldmark__0_15722129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72212942"/>
            <w:bookmarkStart w:id="3" w:name="__Fieldmark__1_15722129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72212942"/>
            <w:bookmarkStart w:id="5" w:name="__Fieldmark__2_15722129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72212942"/>
            <w:bookmarkStart w:id="7" w:name="__Fieldmark__3_15722129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72212942"/>
            <w:bookmarkStart w:id="9" w:name="__Fieldmark__4_15722129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72212942"/>
            <w:bookmarkStart w:id="11" w:name="__Fieldmark__5_15722129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72212942"/>
            <w:bookmarkStart w:id="13" w:name="__Fieldmark__6_15722129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72212942"/>
            <w:bookmarkStart w:id="15" w:name="__Fieldmark__7_15722129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72212942"/>
            <w:bookmarkStart w:id="17" w:name="__Fieldmark__8_15722129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72212942"/>
            <w:bookmarkStart w:id="19" w:name="__Fieldmark__9_15722129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72212942"/>
            <w:bookmarkStart w:id="21" w:name="__Fieldmark__10_15722129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72212942"/>
            <w:bookmarkStart w:id="23" w:name="__Fieldmark__11_15722129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72212942"/>
            <w:bookmarkStart w:id="25" w:name="__Fieldmark__12_157221294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72212942"/>
            <w:bookmarkStart w:id="27" w:name="__Fieldmark__13_157221294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72212942"/>
            <w:bookmarkStart w:id="29" w:name="__Fieldmark__14_157221294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72212942"/>
            <w:bookmarkStart w:id="31" w:name="__Fieldmark__15_15722129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72212942"/>
            <w:bookmarkStart w:id="33" w:name="__Fieldmark__16_15722129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72212942"/>
            <w:bookmarkStart w:id="35" w:name="__Fieldmark__17_15722129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72212942"/>
            <w:bookmarkStart w:id="37" w:name="__Fieldmark__18_15722129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72212942"/>
            <w:bookmarkStart w:id="39" w:name="__Fieldmark__19_15722129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72212942"/>
            <w:bookmarkStart w:id="41" w:name="__Fieldmark__20_15722129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72212942"/>
            <w:bookmarkStart w:id="43" w:name="__Fieldmark__21_15722129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72212942"/>
            <w:bookmarkStart w:id="45" w:name="__Fieldmark__22_15722129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72212942"/>
            <w:bookmarkStart w:id="47" w:name="__Fieldmark__23_15722129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72212942"/>
            <w:bookmarkStart w:id="49" w:name="__Fieldmark__24_15722129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72212942"/>
            <w:bookmarkStart w:id="51" w:name="__Fieldmark__25_15722129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72212942"/>
            <w:bookmarkStart w:id="53" w:name="__Fieldmark__26_15722129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72212942"/>
            <w:bookmarkStart w:id="55" w:name="__Fieldmark__27_15722129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72212942"/>
            <w:bookmarkStart w:id="57" w:name="__Fieldmark__28_15722129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72212942"/>
            <w:bookmarkStart w:id="59" w:name="__Fieldmark__29_157221294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72212942"/>
            <w:bookmarkStart w:id="61" w:name="__Fieldmark__30_157221294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572212942"/>
            <w:bookmarkStart w:id="63" w:name="__Fieldmark__31_1572212942"/>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572212942"/>
            <w:bookmarkStart w:id="65" w:name="__Fieldmark__32_1572212942"/>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