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855590197"/>
            <w:bookmarkStart w:id="1" w:name="__Fieldmark__0_285559019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855590197"/>
            <w:bookmarkStart w:id="3" w:name="__Fieldmark__1_285559019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855590197"/>
            <w:bookmarkStart w:id="5" w:name="__Fieldmark__2_285559019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855590197"/>
            <w:bookmarkStart w:id="7" w:name="__Fieldmark__3_285559019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855590197"/>
            <w:bookmarkStart w:id="9" w:name="__Fieldmark__4_285559019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855590197"/>
            <w:bookmarkStart w:id="11" w:name="__Fieldmark__5_285559019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855590197"/>
            <w:bookmarkStart w:id="13" w:name="__Fieldmark__6_285559019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855590197"/>
            <w:bookmarkStart w:id="15" w:name="__Fieldmark__7_285559019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855590197"/>
            <w:bookmarkStart w:id="17" w:name="__Fieldmark__8_285559019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855590197"/>
            <w:bookmarkStart w:id="19" w:name="__Fieldmark__9_285559019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855590197"/>
            <w:bookmarkStart w:id="21" w:name="__Fieldmark__10_285559019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855590197"/>
            <w:bookmarkStart w:id="23" w:name="__Fieldmark__11_285559019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855590197"/>
            <w:bookmarkStart w:id="25" w:name="__Fieldmark__12_285559019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855590197"/>
            <w:bookmarkStart w:id="27" w:name="__Fieldmark__13_285559019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855590197"/>
            <w:bookmarkStart w:id="29" w:name="__Fieldmark__14_285559019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855590197"/>
            <w:bookmarkStart w:id="31" w:name="__Fieldmark__15_285559019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855590197"/>
            <w:bookmarkStart w:id="33" w:name="__Fieldmark__16_285559019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855590197"/>
            <w:bookmarkStart w:id="35" w:name="__Fieldmark__17_285559019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855590197"/>
            <w:bookmarkStart w:id="37" w:name="__Fieldmark__18_285559019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855590197"/>
            <w:bookmarkStart w:id="39" w:name="__Fieldmark__19_285559019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855590197"/>
            <w:bookmarkStart w:id="41" w:name="__Fieldmark__20_285559019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855590197"/>
            <w:bookmarkStart w:id="43" w:name="__Fieldmark__21_285559019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855590197"/>
            <w:bookmarkStart w:id="45" w:name="__Fieldmark__22_285559019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855590197"/>
            <w:bookmarkStart w:id="47" w:name="__Fieldmark__23_285559019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855590197"/>
            <w:bookmarkStart w:id="49" w:name="__Fieldmark__24_285559019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855590197"/>
            <w:bookmarkStart w:id="51" w:name="__Fieldmark__25_285559019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855590197"/>
            <w:bookmarkStart w:id="53" w:name="__Fieldmark__26_285559019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855590197"/>
            <w:bookmarkStart w:id="55" w:name="__Fieldmark__27_285559019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855590197"/>
            <w:bookmarkStart w:id="57" w:name="__Fieldmark__28_285559019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855590197"/>
            <w:bookmarkStart w:id="59" w:name="__Fieldmark__29_285559019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855590197"/>
            <w:bookmarkStart w:id="61" w:name="__Fieldmark__30_285559019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855590197"/>
            <w:bookmarkStart w:id="63" w:name="__Fieldmark__31_285559019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855590197"/>
            <w:bookmarkStart w:id="65" w:name="__Fieldmark__32_285559019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855590197"/>
            <w:bookmarkStart w:id="67" w:name="__Fieldmark__33_285559019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855590197"/>
            <w:bookmarkStart w:id="69" w:name="__Fieldmark__34_285559019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855590197"/>
            <w:bookmarkStart w:id="71" w:name="__Fieldmark__40_285559019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855590197"/>
            <w:bookmarkStart w:id="73" w:name="__Fieldmark__41_285559019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855590197"/>
            <w:bookmarkStart w:id="75" w:name="__Fieldmark__42_285559019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855590197"/>
            <w:bookmarkStart w:id="77" w:name="__Fieldmark__43_285559019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855590197"/>
            <w:bookmarkStart w:id="79" w:name="__Fieldmark__44_285559019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855590197"/>
            <w:bookmarkStart w:id="81" w:name="__Fieldmark__45_285559019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2855590197"/>
            <w:bookmarkStart w:id="83" w:name="__Fieldmark__46_285559019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2855590197"/>
            <w:bookmarkStart w:id="85" w:name="__Fieldmark__47_285559019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2855590197"/>
            <w:bookmarkStart w:id="87" w:name="__Fieldmark__48_285559019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2855590197"/>
            <w:bookmarkStart w:id="89" w:name="__Fieldmark__49_285559019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2855590197"/>
            <w:bookmarkStart w:id="91" w:name="__Fieldmark__50_285559019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