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168989776"/>
            <w:bookmarkStart w:id="1" w:name="__Fieldmark__0_216898977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168989776"/>
            <w:bookmarkStart w:id="3" w:name="__Fieldmark__1_216898977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168989776"/>
            <w:bookmarkStart w:id="5" w:name="__Fieldmark__2_216898977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168989776"/>
            <w:bookmarkStart w:id="7" w:name="__Fieldmark__3_216898977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168989776"/>
            <w:bookmarkStart w:id="9" w:name="__Fieldmark__4_216898977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168989776"/>
            <w:bookmarkStart w:id="11" w:name="__Fieldmark__5_216898977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168989776"/>
            <w:bookmarkStart w:id="13" w:name="__Fieldmark__6_216898977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168989776"/>
            <w:bookmarkStart w:id="15" w:name="__Fieldmark__7_216898977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168989776"/>
            <w:bookmarkStart w:id="17" w:name="__Fieldmark__8_216898977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168989776"/>
            <w:bookmarkStart w:id="19" w:name="__Fieldmark__9_216898977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168989776"/>
            <w:bookmarkStart w:id="21" w:name="__Fieldmark__10_216898977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168989776"/>
            <w:bookmarkStart w:id="23" w:name="__Fieldmark__11_216898977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168989776"/>
            <w:bookmarkStart w:id="25" w:name="__Fieldmark__12_216898977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168989776"/>
            <w:bookmarkStart w:id="27" w:name="__Fieldmark__13_216898977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168989776"/>
            <w:bookmarkStart w:id="29" w:name="__Fieldmark__14_216898977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168989776"/>
            <w:bookmarkStart w:id="31" w:name="__Fieldmark__15_216898977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168989776"/>
            <w:bookmarkStart w:id="33" w:name="__Fieldmark__16_216898977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168989776"/>
            <w:bookmarkStart w:id="35" w:name="__Fieldmark__17_216898977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168989776"/>
            <w:bookmarkStart w:id="37" w:name="__Fieldmark__18_216898977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168989776"/>
            <w:bookmarkStart w:id="39" w:name="__Fieldmark__19_216898977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168989776"/>
            <w:bookmarkStart w:id="41" w:name="__Fieldmark__20_216898977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168989776"/>
            <w:bookmarkStart w:id="43" w:name="__Fieldmark__21_216898977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168989776"/>
            <w:bookmarkStart w:id="45" w:name="__Fieldmark__22_216898977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168989776"/>
            <w:bookmarkStart w:id="47" w:name="__Fieldmark__23_216898977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168989776"/>
            <w:bookmarkStart w:id="49" w:name="__Fieldmark__24_216898977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168989776"/>
            <w:bookmarkStart w:id="51" w:name="__Fieldmark__25_216898977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168989776"/>
            <w:bookmarkStart w:id="53" w:name="__Fieldmark__26_216898977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168989776"/>
            <w:bookmarkStart w:id="55" w:name="__Fieldmark__27_216898977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168989776"/>
            <w:bookmarkStart w:id="57" w:name="__Fieldmark__28_216898977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168989776"/>
            <w:bookmarkStart w:id="59" w:name="__Fieldmark__29_216898977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168989776"/>
            <w:bookmarkStart w:id="61" w:name="__Fieldmark__30_216898977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168989776"/>
            <w:bookmarkStart w:id="63" w:name="__Fieldmark__31_216898977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168989776"/>
            <w:bookmarkStart w:id="65" w:name="__Fieldmark__32_216898977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168989776"/>
            <w:bookmarkStart w:id="67" w:name="__Fieldmark__33_216898977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168989776"/>
            <w:bookmarkStart w:id="69" w:name="__Fieldmark__34_216898977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168989776"/>
            <w:bookmarkStart w:id="71" w:name="__Fieldmark__40_216898977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168989776"/>
            <w:bookmarkStart w:id="73" w:name="__Fieldmark__41_216898977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168989776"/>
            <w:bookmarkStart w:id="75" w:name="__Fieldmark__42_216898977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168989776"/>
            <w:bookmarkStart w:id="77" w:name="__Fieldmark__43_216898977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168989776"/>
            <w:bookmarkStart w:id="79" w:name="__Fieldmark__44_216898977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168989776"/>
            <w:bookmarkStart w:id="81" w:name="__Fieldmark__45_216898977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168989776"/>
            <w:bookmarkStart w:id="83" w:name="__Fieldmark__46_216898977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168989776"/>
            <w:bookmarkStart w:id="85" w:name="__Fieldmark__47_216898977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168989776"/>
            <w:bookmarkStart w:id="87" w:name="__Fieldmark__48_216898977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168989776"/>
            <w:bookmarkStart w:id="89" w:name="__Fieldmark__49_216898977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168989776"/>
            <w:bookmarkStart w:id="91" w:name="__Fieldmark__50_216898977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