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055204780"/>
            <w:bookmarkStart w:id="1" w:name="__Fieldmark__0_205520478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55204780"/>
            <w:bookmarkStart w:id="3" w:name="__Fieldmark__1_205520478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55204780"/>
            <w:bookmarkStart w:id="5" w:name="__Fieldmark__2_205520478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55204780"/>
            <w:bookmarkStart w:id="7" w:name="__Fieldmark__3_205520478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55204780"/>
            <w:bookmarkStart w:id="9" w:name="__Fieldmark__4_205520478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55204780"/>
            <w:bookmarkStart w:id="11" w:name="__Fieldmark__5_205520478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55204780"/>
            <w:bookmarkStart w:id="13" w:name="__Fieldmark__6_205520478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55204780"/>
            <w:bookmarkStart w:id="15" w:name="__Fieldmark__7_205520478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55204780"/>
            <w:bookmarkStart w:id="17" w:name="__Fieldmark__8_205520478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055204780"/>
            <w:bookmarkStart w:id="19" w:name="__Fieldmark__9_205520478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55204780"/>
            <w:bookmarkStart w:id="21" w:name="__Fieldmark__10_205520478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055204780"/>
            <w:bookmarkStart w:id="23" w:name="__Fieldmark__11_205520478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055204780"/>
            <w:bookmarkStart w:id="25" w:name="__Fieldmark__12_205520478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55204780"/>
            <w:bookmarkStart w:id="27" w:name="__Fieldmark__13_205520478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55204780"/>
            <w:bookmarkStart w:id="29" w:name="__Fieldmark__14_205520478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055204780"/>
            <w:bookmarkStart w:id="31" w:name="__Fieldmark__15_205520478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55204780"/>
            <w:bookmarkStart w:id="33" w:name="__Fieldmark__16_205520478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055204780"/>
            <w:bookmarkStart w:id="35" w:name="__Fieldmark__17_205520478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55204780"/>
            <w:bookmarkStart w:id="37" w:name="__Fieldmark__18_205520478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055204780"/>
            <w:bookmarkStart w:id="39" w:name="__Fieldmark__19_205520478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055204780"/>
            <w:bookmarkStart w:id="41" w:name="__Fieldmark__20_205520478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55204780"/>
            <w:bookmarkStart w:id="43" w:name="__Fieldmark__21_205520478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55204780"/>
            <w:bookmarkStart w:id="45" w:name="__Fieldmark__22_205520478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55204780"/>
            <w:bookmarkStart w:id="47" w:name="__Fieldmark__23_205520478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55204780"/>
            <w:bookmarkStart w:id="49" w:name="__Fieldmark__24_205520478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55204780"/>
            <w:bookmarkStart w:id="51" w:name="__Fieldmark__25_205520478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055204780"/>
            <w:bookmarkStart w:id="53" w:name="__Fieldmark__26_205520478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55204780"/>
            <w:bookmarkStart w:id="55" w:name="__Fieldmark__27_205520478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2055204780"/>
            <w:bookmarkStart w:id="57" w:name="__Fieldmark__28_2055204780"/>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055204780"/>
            <w:bookmarkStart w:id="59" w:name="__Fieldmark__29_2055204780"/>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