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767666466"/>
            <w:bookmarkStart w:id="1" w:name="__Fieldmark__0_276766646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767666466"/>
            <w:bookmarkStart w:id="3" w:name="__Fieldmark__1_276766646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767666466"/>
            <w:bookmarkStart w:id="5" w:name="__Fieldmark__2_276766646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767666466"/>
            <w:bookmarkStart w:id="7" w:name="__Fieldmark__3_276766646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767666466"/>
            <w:bookmarkStart w:id="9" w:name="__Fieldmark__4_276766646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767666466"/>
            <w:bookmarkStart w:id="11" w:name="__Fieldmark__5_276766646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767666466"/>
            <w:bookmarkStart w:id="13" w:name="__Fieldmark__6_276766646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767666466"/>
            <w:bookmarkStart w:id="15" w:name="__Fieldmark__7_276766646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767666466"/>
            <w:bookmarkStart w:id="17" w:name="__Fieldmark__8_276766646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767666466"/>
            <w:bookmarkStart w:id="19" w:name="__Fieldmark__9_276766646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767666466"/>
            <w:bookmarkStart w:id="21" w:name="__Fieldmark__10_276766646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767666466"/>
            <w:bookmarkStart w:id="23" w:name="__Fieldmark__11_276766646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2767666466"/>
            <w:bookmarkStart w:id="25" w:name="__Fieldmark__12_2767666466"/>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2767666466"/>
            <w:bookmarkStart w:id="27" w:name="__Fieldmark__13_2767666466"/>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2767666466"/>
            <w:bookmarkStart w:id="29" w:name="__Fieldmark__14_2767666466"/>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767666466"/>
            <w:bookmarkStart w:id="31" w:name="__Fieldmark__15_276766646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767666466"/>
            <w:bookmarkStart w:id="33" w:name="__Fieldmark__16_276766646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767666466"/>
            <w:bookmarkStart w:id="35" w:name="__Fieldmark__17_276766646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767666466"/>
            <w:bookmarkStart w:id="37" w:name="__Fieldmark__18_276766646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767666466"/>
            <w:bookmarkStart w:id="39" w:name="__Fieldmark__19_276766646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767666466"/>
            <w:bookmarkStart w:id="41" w:name="__Fieldmark__20_276766646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767666466"/>
            <w:bookmarkStart w:id="43" w:name="__Fieldmark__21_276766646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767666466"/>
            <w:bookmarkStart w:id="45" w:name="__Fieldmark__22_276766646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767666466"/>
            <w:bookmarkStart w:id="47" w:name="__Fieldmark__23_276766646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767666466"/>
            <w:bookmarkStart w:id="49" w:name="__Fieldmark__24_276766646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767666466"/>
            <w:bookmarkStart w:id="51" w:name="__Fieldmark__25_276766646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767666466"/>
            <w:bookmarkStart w:id="53" w:name="__Fieldmark__26_276766646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767666466"/>
            <w:bookmarkStart w:id="55" w:name="__Fieldmark__27_276766646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767666466"/>
            <w:bookmarkStart w:id="57" w:name="__Fieldmark__28_276766646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2767666466"/>
            <w:bookmarkStart w:id="59" w:name="__Fieldmark__29_2767666466"/>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767666466"/>
            <w:bookmarkStart w:id="61" w:name="__Fieldmark__30_2767666466"/>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