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91066650"/>
            <w:bookmarkStart w:id="1" w:name="__Fieldmark__0_891066650"/>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1066650"/>
            <w:bookmarkStart w:id="3" w:name="__Fieldmark__1_891066650"/>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1066650"/>
            <w:bookmarkStart w:id="5" w:name="__Fieldmark__2_891066650"/>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1066650"/>
            <w:bookmarkStart w:id="7" w:name="__Fieldmark__3_891066650"/>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1066650"/>
            <w:bookmarkStart w:id="9" w:name="__Fieldmark__4_891066650"/>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1066650"/>
            <w:bookmarkStart w:id="11" w:name="__Fieldmark__5_891066650"/>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91066650"/>
            <w:bookmarkStart w:id="13" w:name="__Fieldmark__6_891066650"/>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91066650"/>
            <w:bookmarkStart w:id="15" w:name="__Fieldmark__7_891066650"/>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91066650"/>
            <w:bookmarkStart w:id="17" w:name="__Fieldmark__8_891066650"/>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91066650"/>
            <w:bookmarkStart w:id="19" w:name="__Fieldmark__9_891066650"/>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1066650"/>
            <w:bookmarkStart w:id="21" w:name="__Fieldmark__10_891066650"/>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91066650"/>
            <w:bookmarkStart w:id="23" w:name="__Fieldmark__11_891066650"/>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891066650"/>
            <w:bookmarkStart w:id="25" w:name="__Fieldmark__12_891066650"/>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91066650"/>
            <w:bookmarkStart w:id="27" w:name="__Fieldmark__13_891066650"/>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91066650"/>
            <w:bookmarkStart w:id="29" w:name="__Fieldmark__14_891066650"/>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891066650"/>
            <w:bookmarkStart w:id="31" w:name="__Fieldmark__15_891066650"/>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891066650"/>
            <w:bookmarkStart w:id="33" w:name="__Fieldmark__16_891066650"/>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891066650"/>
            <w:bookmarkStart w:id="35" w:name="__Fieldmark__17_891066650"/>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891066650"/>
            <w:bookmarkStart w:id="37" w:name="__Fieldmark__18_891066650"/>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891066650"/>
            <w:bookmarkStart w:id="41" w:name="__Fieldmark__19_891066650"/>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891066650"/>
            <w:bookmarkStart w:id="43" w:name="__Fieldmark__20_891066650"/>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891066650"/>
            <w:bookmarkStart w:id="45" w:name="__Fieldmark__21_891066650"/>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891066650"/>
            <w:bookmarkStart w:id="47" w:name="__Fieldmark__22_891066650"/>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891066650"/>
            <w:bookmarkStart w:id="49" w:name="__Fieldmark__23_891066650"/>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891066650"/>
            <w:bookmarkStart w:id="51" w:name="__Fieldmark__24_891066650"/>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891066650"/>
            <w:bookmarkStart w:id="53" w:name="__Fieldmark__25_891066650"/>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891066650"/>
            <w:bookmarkStart w:id="55" w:name="__Fieldmark__26_891066650"/>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891066650"/>
            <w:bookmarkStart w:id="57" w:name="__Fieldmark__27_891066650"/>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891066650"/>
            <w:bookmarkStart w:id="59" w:name="__Fieldmark__28_891066650"/>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891066650"/>
            <w:bookmarkStart w:id="61" w:name="__Fieldmark__29_891066650"/>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891066650"/>
            <w:bookmarkStart w:id="63" w:name="__Fieldmark__30_891066650"/>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891066650"/>
            <w:bookmarkStart w:id="65" w:name="__Fieldmark__31_891066650"/>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891066650"/>
            <w:bookmarkStart w:id="67" w:name="__Fieldmark__32_891066650"/>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891066650"/>
            <w:bookmarkStart w:id="69" w:name="__Fieldmark__33_891066650"/>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891066650"/>
            <w:bookmarkStart w:id="71" w:name="__Fieldmark__34_891066650"/>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891066650"/>
            <w:bookmarkStart w:id="73" w:name="__Fieldmark__35_891066650"/>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891066650"/>
            <w:bookmarkStart w:id="75" w:name="__Fieldmark__36_891066650"/>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891066650"/>
            <w:bookmarkStart w:id="78" w:name="__Fieldmark__37_891066650"/>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891066650"/>
            <w:bookmarkStart w:id="80" w:name="__Fieldmark__38_891066650"/>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891066650"/>
            <w:bookmarkStart w:id="82" w:name="__Fieldmark__39_891066650"/>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891066650"/>
            <w:bookmarkStart w:id="84" w:name="__Fieldmark__40_891066650"/>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891066650"/>
            <w:bookmarkStart w:id="86" w:name="__Fieldmark__41_891066650"/>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891066650"/>
            <w:bookmarkStart w:id="88" w:name="__Fieldmark__42_891066650"/>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891066650"/>
            <w:bookmarkStart w:id="90" w:name="__Fieldmark__43_891066650"/>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891066650"/>
            <w:bookmarkStart w:id="92" w:name="__Fieldmark__44_891066650"/>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891066650"/>
            <w:bookmarkStart w:id="94" w:name="__Fieldmark__45_891066650"/>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891066650"/>
            <w:bookmarkStart w:id="97" w:name="__Fieldmark__46_891066650"/>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891066650"/>
            <w:bookmarkStart w:id="99" w:name="__Fieldmark__47_891066650"/>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