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898572200"/>
            <w:bookmarkStart w:id="1" w:name="__Fieldmark__0_189857220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898572200"/>
            <w:bookmarkStart w:id="3" w:name="__Fieldmark__1_189857220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898572200"/>
            <w:bookmarkStart w:id="5" w:name="__Fieldmark__2_189857220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898572200"/>
            <w:bookmarkStart w:id="7" w:name="__Fieldmark__3_189857220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898572200"/>
            <w:bookmarkStart w:id="9" w:name="__Fieldmark__4_189857220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898572200"/>
            <w:bookmarkStart w:id="11" w:name="__Fieldmark__5_189857220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898572200"/>
            <w:bookmarkStart w:id="13" w:name="__Fieldmark__6_189857220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898572200"/>
            <w:bookmarkStart w:id="15" w:name="__Fieldmark__7_189857220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898572200"/>
            <w:bookmarkStart w:id="17" w:name="__Fieldmark__8_189857220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898572200"/>
            <w:bookmarkStart w:id="19" w:name="__Fieldmark__9_189857220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898572200"/>
            <w:bookmarkStart w:id="21" w:name="__Fieldmark__10_189857220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898572200"/>
            <w:bookmarkStart w:id="23" w:name="__Fieldmark__11_189857220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1898572200"/>
            <w:bookmarkStart w:id="25" w:name="__Fieldmark__12_1898572200"/>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1898572200"/>
            <w:bookmarkStart w:id="27" w:name="__Fieldmark__13_1898572200"/>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1898572200"/>
            <w:bookmarkStart w:id="29" w:name="__Fieldmark__14_1898572200"/>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898572200"/>
            <w:bookmarkStart w:id="31" w:name="__Fieldmark__15_189857220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898572200"/>
            <w:bookmarkStart w:id="33" w:name="__Fieldmark__16_189857220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898572200"/>
            <w:bookmarkStart w:id="35" w:name="__Fieldmark__17_189857220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898572200"/>
            <w:bookmarkStart w:id="37" w:name="__Fieldmark__18_189857220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898572200"/>
            <w:bookmarkStart w:id="39" w:name="__Fieldmark__19_189857220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898572200"/>
            <w:bookmarkStart w:id="41" w:name="__Fieldmark__20_189857220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898572200"/>
            <w:bookmarkStart w:id="43" w:name="__Fieldmark__21_189857220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898572200"/>
            <w:bookmarkStart w:id="45" w:name="__Fieldmark__22_189857220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898572200"/>
            <w:bookmarkStart w:id="47" w:name="__Fieldmark__23_189857220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898572200"/>
            <w:bookmarkStart w:id="49" w:name="__Fieldmark__24_189857220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898572200"/>
            <w:bookmarkStart w:id="51" w:name="__Fieldmark__25_189857220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898572200"/>
            <w:bookmarkStart w:id="53" w:name="__Fieldmark__26_189857220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898572200"/>
            <w:bookmarkStart w:id="55" w:name="__Fieldmark__27_189857220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898572200"/>
            <w:bookmarkStart w:id="57" w:name="__Fieldmark__28_189857220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898572200"/>
            <w:bookmarkStart w:id="59" w:name="__Fieldmark__29_1898572200"/>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898572200"/>
            <w:bookmarkStart w:id="61" w:name="__Fieldmark__30_1898572200"/>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