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949563995"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729534289"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418515364"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37733746"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630119964"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