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392985643"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806202570"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428175045"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087278884"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659937426"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