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086303985"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246624626"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477230493"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1380144949"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1641615240"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