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944383577"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989647905"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235573647"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09788663"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499109243"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