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StrongEmphasis"/>
        </w:rPr>
      </w:pPr>
      <w:r>
        <w:rPr>
          <w:rStyle w:val="StrongEmphasis"/>
          <w:sz w:val="36"/>
          <w:szCs w:val="36"/>
        </w:rPr>
        <w:t>Balloon Related Articles – National Geographic</w:t>
      </w:r>
      <w:r>
        <w:rPr>
          <w:rStyle w:val="StrongEmphasis"/>
        </w:rPr>
        <w:t xml:space="preserve">   </w:t>
        <w:br/>
      </w:r>
      <w:r>
        <w:rPr>
          <w:rStyle w:val="StrongEmphasis"/>
          <w:b w:val="false"/>
        </w:rPr>
        <w:t>1998</w:t>
      </w:r>
    </w:p>
    <w:p>
      <w:pPr>
        <w:pStyle w:val="NormalWeb"/>
        <w:rPr/>
      </w:pPr>
      <w:r>
        <w:rPr>
          <w:rStyle w:val="StrongEmphasis"/>
        </w:rPr>
        <w:t xml:space="preserve">Further Reading: </w:t>
      </w:r>
    </w:p>
    <w:tbl>
      <w:tblPr>
        <w:tblW w:w="87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4"/>
        <w:gridCol w:w="3236"/>
      </w:tblGrid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Article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ssue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ROSS THE ALPS IN A WICKER BASKET </w:t>
              <w:br/>
              <w:t xml:space="preserve">Walker, Phil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January, 1963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ROSS THE PACIFIC BY BALLOON </w:t>
              <w:br/>
              <w:t xml:space="preserve">Abruzzo, Ben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April, 1982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LLOON KITTY HAWK ACROSS AMERICA </w:t>
              <w:br/>
              <w:t>Anderson, Maxie and Kristian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August, 1980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VING THE ATLANTIC BY BALLOON </w:t>
              <w:br/>
              <w:t>Eiloart, Arnold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July, 1959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UBLE EAGLE II LEAPS THE ATLANTIC </w:t>
              <w:br/>
              <w:t xml:space="preserve">Abruzzo, Ben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December, 1978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NGEST MANNED BALLOON FLIGHT </w:t>
              <w:br/>
              <w:t xml:space="preserve">Yost, Ed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February, 1977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ATLANTIC SOLO BY BALLOON </w:t>
              <w:br/>
              <w:t xml:space="preserve">Kittinger, Joseph W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February, 1985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 WILD AND ILL-FATED BALLOON RACE, Paris 1983</w:t>
              <w:br/>
              <w:t>Burnett, David &amp; Shields, Cynthia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tional Geographic December, 1983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T AIR BALLOONS RACE ON SILENT WINDS </w:t>
              <w:br/>
              <w:t xml:space="preserve">Berry, William &amp; Jones, Don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March, 1966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LLOON RIDE TO THE EDGE OF SPACE </w:t>
              <w:br/>
              <w:t xml:space="preserve">Ross, Malcolm &amp; Edwards, Walter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November, 1961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LLOONING IN THE STRATOSPHERE </w:t>
              <w:br/>
              <w:t xml:space="preserve">Piccard, Auguste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March 1933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RST COLOR PHOTOGRAPH FROM THE STRATOSPHERE </w:t>
              <w:br/>
              <w:t>Stevens, Albert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March, 1937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LIUM, THE NEW BALLOON GAS </w:t>
              <w:br/>
              <w:t xml:space="preserve">Rogers, Sherburne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May, 1919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BORATORY IN A DIRTY SKY, Project da Vinci </w:t>
              <w:br/>
              <w:t xml:space="preserve">Engelman, Rudolf &amp; Simons, Vera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tional Geographic November, 1976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S FARTHEST ALOFT </w:t>
              <w:br/>
              <w:t xml:space="preserve">Stevens, Albert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January, 1936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ES PLANNED FOR NEW STRATOSPHERE FLIGHTS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June, 1935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GEOGRAPHIC'S STRATOSPHERE EXPEDITION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April, 1934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LONG LONELY JUMP </w:t>
              <w:br/>
              <w:t xml:space="preserve">Kittinger, Joseph W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December, 1960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SECOND STRATOSPHERE EXPEDITION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January, 1935 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 76 000 FEET BY STRATOLAB BALLOON </w:t>
              <w:br/>
              <w:t xml:space="preserve">Ross, Lewis, Abercrombie, Sisson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tional Geographic February, 1957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ILING COSMIC RAYS IN CANADAS' NORTH </w:t>
              <w:br/>
              <w:t xml:space="preserve">Pomerantz, Martin 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ional Geographic January, 1953 </w:t>
            </w:r>
          </w:p>
        </w:tc>
      </w:tr>
    </w:tbl>
    <w:p>
      <w:pPr>
        <w:pStyle w:val="NormalWeb"/>
        <w:rPr/>
      </w:pPr>
      <w:r>
        <w:rPr/>
        <w:t xml:space="preserve">If you happen to have any friends in the Antique National Geographic business and if you happen to stumble over any of the following, please let me know. I have searched all dealers in Seattle and Chicago many years ago when I flew long haul for Scandinavian Airlines. Nowadays I only fly in Europe and used National Geographic are rare here, especially the older ones. </w:t>
      </w:r>
    </w:p>
    <w:tbl>
      <w:tblPr>
        <w:tblW w:w="661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4945"/>
      </w:tblGrid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cember 1897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A. Andre. Swedish Polar Expedition by balloon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rch 1898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A. Andre. Swedish Polar Expedition by balloon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gust 1898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A. Andre. Swedish Polar Expedition by balloon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ly 1899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A. Andre. Swedish Polar Expedition by balloon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ptember 1899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A. Andre. Swedish Polar Expedition by balloon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cember 1899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A. Andre. Swedish Polar Expedition by balloon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y 1902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A. Andre. Swedish Polar Expedition by balloon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ril 1906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lter Wellman, Polar Expedition by Airship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cember 1906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lter Wellman, Polar Expedition by Airship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ly 1907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A. Andre. Swedish Polar Expedition by balloon </w:t>
            </w:r>
          </w:p>
        </w:tc>
      </w:tr>
    </w:tbl>
    <w:p>
      <w:pPr>
        <w:pStyle w:val="NormalWeb"/>
        <w:rPr/>
      </w:pPr>
      <w:r>
        <w:rPr/>
        <w:t>Document compiled by:</w:t>
        <w:br/>
      </w:r>
      <w:r>
        <w:rPr>
          <w:b/>
          <w:bCs/>
        </w:rPr>
        <w:t>Hans Akerstedt</w:t>
      </w:r>
      <w:r>
        <w:rPr/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3:40:00Z</dcterms:created>
  <dc:creator>anagorsk</dc:creator>
  <dc:description/>
  <cp:keywords/>
  <dc:language>en-US</dc:language>
  <cp:lastModifiedBy>anagorsk</cp:lastModifiedBy>
  <dcterms:modified xsi:type="dcterms:W3CDTF">2008-06-15T03:41:00Z</dcterms:modified>
  <cp:revision>1</cp:revision>
  <dc:subject/>
  <dc:title>Balloon Related Articles – National Geographic   </dc:title>
</cp:coreProperties>
</file>