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119066463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73905647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1881174148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