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200905080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20101238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534394885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