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666388939"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78545724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7990054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70251999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