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2073769276"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707562049"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156759249"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465538691"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933118178"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455024042"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454933529"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620010152"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489614843"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470462826"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355068130"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842915042"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749012394"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494011663"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829590163"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874655570"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926914631"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889362000"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976242980"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401024277"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032376065"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847422113"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533797174"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819660766"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23408635"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784033513"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311543713"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716912553"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461284851"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