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145502504"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2539129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4339538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16867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8184392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7368555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1653997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05811284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1295909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70404139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2864596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7452924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19014607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9110186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6921537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21601020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34469273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8257909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39828052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11139503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8772872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8665597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2959141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8775778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7675882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24887064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4698564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9151961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1582662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