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62154626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74663896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