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376327616"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740211545"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542831289"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202546835"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953370782"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71639015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823671901"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370402693"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035688837"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263422035"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436591109"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518302799"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316693848"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22066245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61086139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783546690"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64019431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207808808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64790471"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454186650"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653239566"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29229541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14173383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18988866"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78262511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111572737"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78424949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47899341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648156490"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98136339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47181108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377212683"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90513155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929697112"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563684831"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257989356"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2094914804"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029724642"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945716382"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53418993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712172545"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491544436"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204993840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295000166"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121531797"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380321611"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249149561"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779281534"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73137389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969118835"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125656071"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540494843"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530954551"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2031765070"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2037268040"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680189625"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