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069007977"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8084248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31540947"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341025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