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808351637"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576730694"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2080456802"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387301010"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901781822"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840250463"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573086113"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718404569"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2012962788"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2098191443"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456328505"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2001164022"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91119848"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472741147"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469409568"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688704386"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90526162"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090337197"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431840937"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2122696967"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685297224"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265305785"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884343186"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684038640"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818786191"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764590054"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114722975"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283041507"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807662818"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662150437"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2033764203"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499349526"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468364342"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716317372"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724701668"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81034880"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689092418"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024685791"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007982728"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13745322"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37465027"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526930431"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167777510"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905545127"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51108810"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344382326"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95900585"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482598037"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888340891"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421251021"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885408890"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363383575"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960223132"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507984066"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320982269"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087582145"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