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427107150"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2070311078"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141661460"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551513411"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