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04212975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8397191"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