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2144897803"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780706963"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960900847"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696580265"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