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352098042"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92890082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144832040"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75964898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43059731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5880854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869005646"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9494337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614090789"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410126066"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83672935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50599075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82787716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98983016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68421214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98641112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72388140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82748974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59855745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24181036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80363235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332116851"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32604083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91499272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82879570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37202055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83897072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4257016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81169842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