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099709314"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34750467"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01491884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73520505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