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16483348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9272103"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33199026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5208207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6646875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3750568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1399989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95192770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83644151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6259074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81920576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0784912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8977894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7213080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34487067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3818472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91989300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80977813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32977575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2431251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9671367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79322642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65487772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5213561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17591526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50134010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5908703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6311553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19560470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