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899784197"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732451454"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476956433"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062907117"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