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11466912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996128823"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26400626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94730701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60194441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58783420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6904768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299728600"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8817482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96002717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89934830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8969026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58962566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0812742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52565925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72363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0940254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2135817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59655747"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7510093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12350214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14236365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0779799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21308810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68828701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2297428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8658569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89769883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5634883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