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2124808624"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940636807"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1886061958"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315239647"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2072401751"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1008615886"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258103775"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52487883"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1185124459"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1369344215"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565547645"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397019727"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874859843"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1730216937"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786991539"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881082454"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1086039930"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1499319961"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1010162989"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1744998108"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1450742135"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2005866795"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752048082"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1762760809"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104754185"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1261821015"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1773884468"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1018716554"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239244717"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664198866"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1378834596"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1268433873"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807423585"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257589919"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1486763353"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1134508652"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1812211159"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432106335"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1651450773"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257846556"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1750613975"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259593924"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678569813"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2140354283"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1396086840"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840716537"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1986432257"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1643891073"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2023496850"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326445940"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1916526133"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66581079"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472256106"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1332745061"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1638422599"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1913472184"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