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03412459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52721868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168825574"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6315476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