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319781335"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444165184"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