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83500242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10795850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