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272807996"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786261885"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235185886"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917492017"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