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4511680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9789711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34651749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1184687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