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129506093"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49653485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61677401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65341243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99212650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15297951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571226656"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425892375"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856498480"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053446646"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61832513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6849971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3412877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363083500"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86350107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78165744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13619421"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788979418"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52213012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93335051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630592463"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6412738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3944720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14923894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74692709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671119386"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45086337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38207497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926306985"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81549503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550521641"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58897775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448701096"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71909321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03137516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168031836"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223856965"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652667857"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3685103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28947211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34902738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166883765"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91977705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50085324"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03216083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06408079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188408160"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335022816"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49627893"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71561460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91637736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54790494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710039977"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084056433"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07795371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87043309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