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944921590"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2718866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937382238"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328518239"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515445669"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7341618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00014308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73093315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880327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345159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31878552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846465821"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16735374"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24174044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689091364"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51995299"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12554449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463893546"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73122288"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82606271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14957139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84187767"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12551649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343405862"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7754839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021783709"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0218768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9329502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552927867"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15832783"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0449879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30340814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767450301"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59317541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46229333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24451222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54857639"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84566181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152692863"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29361926"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93741165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41160905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19166838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48508249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87940053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0681612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23442148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874719912"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6887731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780375208"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29505182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617712460"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239601677"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99437705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62478704"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685685520"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