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966674756"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576912196"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520607911"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565296219"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844360781"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714830704"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505129814"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394474495"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2087543127"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820489403"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458312361"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577474936"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15323484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91844439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713939574"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002504558"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334188825"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30022796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882023379"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447114359"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1232879"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875213560"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459557719"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153058357"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2055518455"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543850883"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744621217"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637898165"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827344426"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52096275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050164194"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498393802"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048837270"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277413919"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774260666"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744407526"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629341415"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142335628"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311253349"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793120842"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255822874"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707433154"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649204552"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873607910"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005671710"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296803862"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340648496"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2107783666"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847981444"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55616499"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293211119"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922373177"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891967761"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780078935"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866933744"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538475277"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