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42537813"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43330217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930811242"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7461825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